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на монтаж пожарной сигнализации и системы оповеще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sz w:val="22"/>
          <w:szCs w:val="22"/>
        </w:rPr>
        <w:t>во дворце спорта «орленок» и в гараж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ОУДОД «СДЮШОР «Орлено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  <w:tab/>
        <w:t xml:space="preserve">   «15» июля 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жанинов Евгений Серафим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сленникова Ольг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елослудцева Ольг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лександрова Наталья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                                                           монтаж пожарной сигнализации и системы оповещения                                                      во Д/с «Орленок» и в гараже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 1 от 02 июля 2008 года, размещено на официальном сайте         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2 июля 2008 года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36 737 рублей 90 копеек.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за счет бюджета города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III квартал – во Дворце спорта «Орленок» (ул.Сибирская, 47),                                   в гараже (ул.Сибирская, 47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онтаж АПС и оповещени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III квартал 2008 год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рахование, уплата таможенных пошлин, налогов и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II квартал – 436 737 руб. 00 коп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2410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пектро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8 073 руб. 7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24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щитные технологии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2 436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23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спецмонтаж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 338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20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Норкин В.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9 476 руб. 74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19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обо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7 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Защитные технологии» и составила 252 436 руб. 00 коп. </w:t>
      </w:r>
      <w:r>
        <w:rPr>
          <w:sz w:val="24"/>
        </w:rPr>
        <w:t>(Двести пятьдесят две тысячи четыреста тридцать шесть рублей 00 копеек).</w:t>
      </w:r>
    </w:p>
    <w:p>
      <w:pPr>
        <w:pStyle w:val="Heading1"/>
        <w:numPr>
          <w:ilvl w:val="0"/>
          <w:numId w:val="3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ООО «Защитные технологии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 xml:space="preserve">Юридический адрес: </w:t>
        <w:tab/>
        <w:t xml:space="preserve">614065, г.Пермь, ул.Промышленная, 87;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чтовый адрес: </w:t>
        <w:tab/>
        <w:tab/>
        <w:t xml:space="preserve">Пермский край, Пермский р-н, д.Кондратово, ул.Камская, 8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>
          <w:sz w:val="24"/>
        </w:rPr>
      </w:pPr>
      <w:r>
        <w:rPr>
          <w:sz w:val="24"/>
        </w:rPr>
        <w:t>252 436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Е.С.Южани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О.И.Маслен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О.М.Белослудц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Н.Ю.Александ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от «15» июля 2008 г. 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jc w:val="right"/>
        <w:rPr/>
      </w:pPr>
      <w:r>
        <w:rPr/>
        <w:t>Результаты рассмотрения и оценки котировочных заявок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6"/>
        <w:gridCol w:w="1701"/>
        <w:gridCol w:w="1582"/>
        <w:gridCol w:w="1395"/>
        <w:gridCol w:w="1985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ектро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298 073-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щитные технологии»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щитные технолог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252 436-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щитные технологии»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спецмонтаж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350 338-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щитные технологии»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Норкин В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429 476-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щитные технологии»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обо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вышение заявленной  цен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457 000-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щитные технолог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Е.С.Южани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О.И.Маслен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О.М.Белослудц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Н.Ю.Александ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5:11:00Z</dcterms:created>
  <dc:creator>Институт госзакупок РАГС</dc:creator>
  <dc:description/>
  <dc:language>en-US</dc:language>
  <cp:lastModifiedBy>Наташа</cp:lastModifiedBy>
  <cp:lastPrinted>2008-07-15T11:32:00Z</cp:lastPrinted>
  <dcterms:modified xsi:type="dcterms:W3CDTF">2008-07-15T05:32:00Z</dcterms:modified>
  <cp:revision>10</cp:revision>
  <dc:subject/>
  <dc:title>ПРОТОКОЛ ОЦЕНКИ И СОПОСТАВЛЕНИЯ ЗАЯВОК НА УЧАСТИЕ В КОНКУРСЕ </dc:title>
</cp:coreProperties>
</file>