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4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департамен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аудита и эконом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раслей муниципального хозяйства администрации города Перми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А.А.Баландина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___»    _________ 2008 г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</w:t>
            </w:r>
            <w:r>
              <w:rPr>
                <w:sz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И.о. Главный врач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униципального учреждения здравоохранения  «Медсанчасть № 7»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 xml:space="preserve">В.В. Балакирева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__» _________  2008 г.</w:t>
            </w:r>
          </w:p>
        </w:tc>
      </w:tr>
    </w:tbl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>Извещение № 300А/1 от 15 июля 2008 года о внесении изменений  в извещение № 300А от 04.07.08 о проведению открытого аукциона на поставку наркозно-дыхательных аппаратов и вспомогательные услуги для МУЗ «Медсанчасть № 7».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>В абзаце 4 исключить слова: «техническое обслуживание медицинского оборудования в период срока гарантии»</w:t>
      </w:r>
      <w:r>
        <w:rPr>
          <w:b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/>
        <w:t>Абзац 11 изложить в следующей редакции</w:t>
      </w:r>
      <w:r>
        <w:rPr>
          <w:b/>
        </w:rPr>
        <w:t xml:space="preserve">: </w:t>
      </w:r>
      <w:r>
        <w:rPr/>
        <w:t>«</w:t>
      </w:r>
      <w:r>
        <w:rPr>
          <w:szCs w:val="24"/>
        </w:rPr>
        <w:t>Начало рассмотрения заявок на участие в аукционе назначено на «4 » августа 2008г. и начнется в  10 час.(время местное) по адресу: г.Пермь, ул.Писарева 56.»</w:t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>Абзац 12 изложить в следующей редакции</w:t>
      </w:r>
      <w:r>
        <w:rPr>
          <w:b/>
        </w:rPr>
        <w:t xml:space="preserve">:  </w:t>
      </w:r>
      <w:r>
        <w:rPr/>
        <w:t>«Проведение</w:t>
      </w:r>
      <w:r>
        <w:rPr>
          <w:szCs w:val="24"/>
        </w:rPr>
        <w:t xml:space="preserve"> аукциона назначено на  12час.00мин. «13» августа 2008г.(время местное) по адресу: г.Пермь, ул.Сибирская,17б,2этаж,Управление Муниципального Заказа,(зал заседаний) ».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Извещение № 300А от 04 июля 2008 г. о проведении открытого аукциона на на </w:t>
      </w:r>
      <w:r>
        <w:rPr>
          <w:spacing w:val="-4"/>
          <w:sz w:val="24"/>
          <w:szCs w:val="24"/>
        </w:rPr>
        <w:t>поставку наркозно-дыхательных аппаратов и вспомогательные услуги для МУЗ «Медсанчасть № 7»</w:t>
      </w:r>
    </w:p>
    <w:p>
      <w:pPr>
        <w:pStyle w:val="TextBody"/>
        <w:ind w:firstLine="709"/>
        <w:rPr/>
      </w:pPr>
      <w:r>
        <w:rPr/>
        <w:t>и документация по проведению открытого аукциона размещены на официальном сайте администрации г. Перми 04 июля 2008 года и опубликовано в официальном бюллетене органов местного самоуправления муниципального образования г. Перми от 04 июля 2008 года                    № 47 (14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10:00Z</dcterms:created>
  <dc:creator>haritonova</dc:creator>
  <dc:description/>
  <cp:keywords/>
  <dc:language>en-US</dc:language>
  <cp:lastModifiedBy>СОК</cp:lastModifiedBy>
  <cp:lastPrinted>2008-07-11T11:06:00Z</cp:lastPrinted>
  <dcterms:modified xsi:type="dcterms:W3CDTF">2008-07-15T07:47:00Z</dcterms:modified>
  <cp:revision>11</cp:revision>
  <dc:subject/>
  <dc:title>Извещение о проведении открытого конкурса</dc:title>
</cp:coreProperties>
</file>