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ТОКОЛ  АУКЦИОНА № 191А/1/2</w:t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bidi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smallCap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smallCaps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«На выполнение подрядных работ по текущему ремонту в МОУ «СОШ №51» г. Перми в 2008 году.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МОУ «СОШ № 51»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«14» июля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  <w:t>11 часов 45 минут (время местное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Повестка дня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: проведение аукциона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«На выполнение подрядных работ по текущему ремонту в МОУ «СОШ №51» г. Перми в 2008 году.</w:t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в присутствии конкурсной (аукционной) комиссии по видам товаров , работ ,услуг №1</w:t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Cs/>
          <w:color w:val="auto"/>
          <w:sz w:val="16"/>
          <w:szCs w:val="16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bidi="ar-SA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Д.В.Берлиз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ворум имеется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 Д.В. Берлизов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ОУ «СОШ №51» </w:t>
      </w:r>
    </w:p>
    <w:p>
      <w:pPr>
        <w:pStyle w:val="Normal"/>
        <w:rPr/>
      </w:pPr>
      <w:r>
        <w:rPr/>
        <w:t>Руководитель –  Борцова Вера Владимировна</w:t>
      </w:r>
    </w:p>
    <w:p>
      <w:pPr>
        <w:pStyle w:val="Normal"/>
        <w:rPr/>
      </w:pPr>
      <w:r>
        <w:rPr/>
        <w:t>Адрес – 614014, г. Пермь, ул. Соликамская,189</w:t>
      </w:r>
    </w:p>
    <w:p>
      <w:pPr>
        <w:pStyle w:val="Normal"/>
        <w:rPr/>
      </w:pPr>
      <w:r>
        <w:rPr/>
        <w:t>Телефон – (342) 63-18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едмет  аукциона:</w:t>
      </w:r>
    </w:p>
    <w:p>
      <w:pPr>
        <w:pStyle w:val="Normal"/>
        <w:rPr/>
      </w:pPr>
      <w:r>
        <w:rPr/>
        <w:t>Лот №1 – Ремонт окон</w:t>
      </w:r>
    </w:p>
    <w:p>
      <w:pPr>
        <w:pStyle w:val="Normal"/>
        <w:rPr/>
      </w:pPr>
      <w:r>
        <w:rPr/>
        <w:t>Лот № 2 – Восстановление ограждения, асфаль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цедура рассмотрения заявок на участие в аукционе была проведена комиссией – г. Пермь, ул. Ленина, 23 в малом зале «07» июля 2008 года (Протокол рассмотрения заявок на участие в открытом аукционе №191А/1/1 от «07» июля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№ 1 –</w:t>
      </w:r>
      <w:r>
        <w:rPr>
          <w:i/>
          <w:sz w:val="26"/>
          <w:szCs w:val="26"/>
        </w:rPr>
        <w:t xml:space="preserve"> 2 331 181,62руб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Шаг аукцион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 116 559,08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руб.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то составляет 5 % от начальной (максимальной) цены контракта (цены лота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210"/>
      </w:tblGrid>
      <w:tr>
        <w:trPr>
          <w:tblHeader w:val="true"/>
          <w:trHeight w:val="43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Новострой» 614070, г.Пермь, ул. Макаренко, 46-35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ладких Евгений Леонидович, зам.директора ООО «Новострой»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Доминанта» 614066,г.Пермь, Ш.Космонавтов,111-211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кирова Лилиана Вайнировна,директор ООО»Доминанта»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Уралсибспецстрой», 614000, г.Пермь,ул.Г.Хасана,72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ященко Николай Васильевич, директор ООО «Уралсибспецстрой»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Компания Окна века», 614036, г.Пермь,ул. Мира,57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умянцев Тимофей Андреевич,ведущий специалист ООО»Компания Окна века»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следнее предложение о цене контракта (цене лота) поступило от участника аукциона «ООО Компания Окна века»- победитель аукциона</w:t>
      </w:r>
    </w:p>
    <w:p>
      <w:pPr>
        <w:pStyle w:val="Normal"/>
        <w:rPr/>
      </w:pPr>
      <w:r>
        <w:rPr/>
        <w:t xml:space="preserve">(карточка № 4) и составило 2 307 869,80  рублей </w:t>
      </w:r>
    </w:p>
    <w:p>
      <w:pPr>
        <w:pStyle w:val="Normal"/>
        <w:rPr/>
      </w:pPr>
      <w:r>
        <w:rPr/>
        <w:t>Предпоследнее предложение о цене контракта (цене лота) ––не  поступило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i/>
          <w:sz w:val="26"/>
          <w:szCs w:val="26"/>
        </w:rPr>
        <w:t xml:space="preserve"> Лот № 2- 1042024,50 руб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Шаг аукцион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 52101,23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руб.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то составляет 5 % от начальной (максимальной) цены контракта (цены лота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210"/>
      </w:tblGrid>
      <w:tr>
        <w:trPr>
          <w:tblHeader w:val="true"/>
          <w:trHeight w:val="43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Новострой» 614070,   г. Пермь, ул.Макаренко,46-35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ладких Евгений Леонидович,зам.директора ООО»Новострой»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Уралсибспецстрой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4000, г. Пермь,  ул.Г.Хасана,72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ященко Николай Васильевич, директор ООО «Уралсибспецстр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 ООО «Новострой»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rPr/>
      </w:pPr>
      <w:r>
        <w:rPr/>
        <w:t>(карточка</w:t>
      </w:r>
      <w:r>
        <w:rPr>
          <w:lang w:val="en-US"/>
        </w:rPr>
        <w:t xml:space="preserve">  №2</w:t>
      </w:r>
      <w:r>
        <w:rPr/>
        <w:t xml:space="preserve">) и составило 1 036 814,38 рублей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 __________________________</w:t>
      </w:r>
      <w:r>
        <w:rPr>
          <w:u w:val="single"/>
        </w:rPr>
        <w:t>____</w:t>
      </w:r>
      <w:r>
        <w:rPr/>
        <w:t>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bidi="ar-SA"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ru-RU" w:bidi="ar-SA"/>
              </w:rPr>
              <w:t>Д.В.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ru-RU" w:bidi="ar-SA"/>
              </w:rPr>
              <w:t>В.В. Борцова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6">
    <w:name w:val="Символ сноски"/>
    <w:basedOn w:val="WW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28:00Z</dcterms:created>
  <dc:creator>ump15</dc:creator>
  <dc:description/>
  <dc:language>en-US</dc:language>
  <cp:lastModifiedBy>ОВМСК</cp:lastModifiedBy>
  <cp:lastPrinted>2008-07-14T12:31:00Z</cp:lastPrinted>
  <dcterms:modified xsi:type="dcterms:W3CDTF">2008-07-14T06:31:00Z</dcterms:modified>
  <cp:revision>2</cp:revision>
  <dc:subject/>
  <dc:title>ПРОТОКОЛ № 01/03-07</dc:title>
</cp:coreProperties>
</file>