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19А/2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/>
        <w:t>от «15» июля 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 на выполнение работ по текущему ремонту здания (замена окон) муниципального общеобразовательного учреждения «Средняя общеобразовательная школа № 83» г. Перми,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адресу: г.Пермь, ул.Волгодонская, 20а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218"/>
        <w:gridCol w:w="2842"/>
        <w:gridCol w:w="3666"/>
        <w:gridCol w:w="3804"/>
        <w:gridCol w:w="893"/>
      </w:tblGrid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>
          <w:trHeight w:val="570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алит», 617120,Пермский край, г.Верещагино, ул.Энергетиков, 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Окна Века», 614036, г. Пермь, ул.Мира, 57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РегионСтрой», </w:t>
            </w:r>
          </w:p>
          <w:p>
            <w:pPr>
              <w:pStyle w:val="Normal"/>
              <w:rPr/>
            </w:pPr>
            <w:r>
              <w:rPr/>
              <w:t>614036. г. Пермь, ул. Шоссе Космонавтов, 111 корп.27, оф.4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527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жение № 4 к настоящей документации об аукционе 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  <w:p>
            <w:pPr>
              <w:pStyle w:val="Normal"/>
              <w:jc w:val="center"/>
              <w:rPr/>
            </w:pPr>
            <w:r>
              <w:rPr/>
              <w:t>выписка от 24.06.2008 (оригина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от 17.03.2008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выписка от 11.06.2008 (оригинал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Решение учредителя № 2, приказ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«Аналит»  </w:t>
            </w:r>
          </w:p>
          <w:p>
            <w:pPr>
              <w:pStyle w:val="Normal"/>
              <w:jc w:val="center"/>
              <w:rPr/>
            </w:pPr>
            <w:r>
              <w:rPr/>
              <w:t>от 01.01.2000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</w:t>
            </w:r>
            <w:r>
              <w:rPr/>
              <w:t>копия Уста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шение учредителя  ООО «Компания Окна Века»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9.01.2008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 Устав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риказ № 28, протоко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ОО  «УралРегионСтрой» </w:t>
            </w:r>
          </w:p>
          <w:p>
            <w:pPr>
              <w:pStyle w:val="Normal"/>
              <w:jc w:val="center"/>
              <w:rPr/>
            </w:pPr>
            <w:r>
              <w:rPr/>
              <w:t>от 01.06.2004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пия Устав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 (приложение № 1 к документации об аукцион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 (приложение № 2 к документации об аукцион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в приложении  № 6 документации об аукционе в п.4 единицы измерения не совпадаю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приложении  № 6 документации об аукционе занижены объемы работ (отсутствуют п.9, п.10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  (приложение № 3 к документации об аукционе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(в графике производства работ отсутствует штриховк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достоверные сведения в сроках  производства работ указано 59 дней, а заштриховано  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,  в соответствии с государственным стандартом, для работ, требующих лицензирования по приложению № 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Копия лицензии              № Д 813650</w:t>
            </w:r>
          </w:p>
          <w:p>
            <w:pPr>
              <w:pStyle w:val="Normal"/>
              <w:jc w:val="center"/>
              <w:rPr/>
            </w:pPr>
            <w:r>
              <w:rPr/>
              <w:t>от 19.02.2007.</w:t>
            </w:r>
          </w:p>
          <w:p>
            <w:pPr>
              <w:pStyle w:val="Normal"/>
              <w:jc w:val="center"/>
              <w:rPr/>
            </w:pPr>
            <w:r>
              <w:rPr/>
              <w:t>по 19.02.2012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лицензии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871587</w:t>
            </w:r>
          </w:p>
          <w:p>
            <w:pPr>
              <w:pStyle w:val="Normal"/>
              <w:jc w:val="center"/>
              <w:rPr/>
            </w:pPr>
            <w:r>
              <w:rPr/>
              <w:t>от 07.06.2007.</w:t>
            </w:r>
          </w:p>
          <w:p>
            <w:pPr>
              <w:pStyle w:val="Normal"/>
              <w:jc w:val="center"/>
              <w:rPr/>
            </w:pPr>
            <w:r>
              <w:rPr/>
              <w:t>по 09.11.2009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лицензии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 774767</w:t>
            </w:r>
          </w:p>
          <w:p>
            <w:pPr>
              <w:pStyle w:val="Normal"/>
              <w:jc w:val="center"/>
              <w:rPr/>
            </w:pPr>
            <w:r>
              <w:rPr/>
              <w:t>от 28.08.200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20.09.2009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 обеспечение заявки на участие в аукционе в размере 5% - 241 900,00руб. от максимальной цены 4 838 000,00руб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 № 133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енежные средства в сумме 241 900,00 руб. поступили на счёт)  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308 от 07.07.2008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енежные средства в сумме 241 900,00 руб.  поступили на счёт)  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латёжное поручение № 466 от 04.07.2008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денежные средства в сумме 241 900,00  руб. поступили на счёт)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ответствие участника размещения заказа требованиям, установленным в разделе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 документации об аукционе (ч.1 ст.11Федерального закона от 21.07.2005 № 94-ФЗ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до  60 календарных дней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алендарных дне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0 календарных дне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 календарных дне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 заявки на участие в аукционе требованиям к оформлению, установленным в разделе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документы должны быть прошиты нитками в один тон, пронумерованы, каждый лист ксерокопии должен быть заверен, подписан с расшифровкой подписи, печать ( при наличии), дата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т даты заверения на копиях докумен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 соответствует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соответствует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</w:t>
            </w:r>
            <w:r>
              <w:rPr/>
              <w:t>не  соответствует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  </w:t>
            </w:r>
            <w:r>
              <w:rPr/>
              <w:t xml:space="preserve">Беломытцев А.О.                                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</w:t>
            </w:r>
            <w:r>
              <w:rPr>
                <w:bCs/>
              </w:rPr>
              <w:t>Трофимов Д.А.</w:t>
            </w:r>
            <w:r>
              <w:rPr/>
              <w:t xml:space="preserve">                          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тветственный секретарь комиссии: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Шумихина Н.Ю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46:00Z</dcterms:created>
  <dc:creator>1</dc:creator>
  <dc:description/>
  <cp:keywords/>
  <dc:language>en-US</dc:language>
  <cp:lastModifiedBy>№2</cp:lastModifiedBy>
  <cp:lastPrinted>2008-07-14T14:57:00Z</cp:lastPrinted>
  <dcterms:modified xsi:type="dcterms:W3CDTF">2008-07-15T09:4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