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19 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 участие в открытом аукционе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</w:rPr>
        <w:t xml:space="preserve">на выполнение работ по текущему ремонту здания (замена окон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щеобразователь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 № 83» г. Перми,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 адресу: г. Пермь, ул.Волгодонская, 20а.</w:t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 xml:space="preserve">г. Пермь                                                                                                    </w:t>
        <w:tab/>
        <w:t xml:space="preserve">         «15» июля 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</w:t>
      </w:r>
      <w:r>
        <w:rPr>
          <w:bCs/>
        </w:rPr>
        <w:t>12 часов 10 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</w:t>
      </w:r>
      <w:r>
        <w:rPr/>
        <w:t xml:space="preserve">по видам товаров, работ и услуг </w:t>
      </w:r>
      <w:r>
        <w:rPr>
          <w:bCs/>
        </w:rPr>
        <w:t xml:space="preserve">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</w:t>
      </w:r>
      <w:r>
        <w:rPr>
          <w:b/>
        </w:rPr>
        <w:t xml:space="preserve"> </w:t>
      </w:r>
      <w:r>
        <w:rPr/>
        <w:t>на выполнение работ по текущему ремонту здания (замена окон) муниципального общеобразовательного учреждения «Средняя общеобразовательная школа № 83» г. Перми,  по адресу: г. Пермь, ул.Волгодонская, 20а.</w:t>
      </w: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Председатель комиссии:                            Кириллова О.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>Члены комиссии:                                         Беломытцев А.О.</w:t>
      </w:r>
    </w:p>
    <w:p>
      <w:pPr>
        <w:pStyle w:val="Normal"/>
        <w:numPr>
          <w:ilvl w:val="0"/>
          <w:numId w:val="0"/>
        </w:numPr>
        <w:ind w:left="3540" w:firstLine="708"/>
        <w:jc w:val="both"/>
        <w:outlineLvl w:val="0"/>
        <w:rPr>
          <w:bCs/>
        </w:rPr>
      </w:pPr>
      <w:r>
        <w:rPr>
          <w:bCs/>
        </w:rPr>
        <w:t>Трофимов Д.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>Ответственный секретарь комиссии:         Берлизов Д.В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  <w:r>
        <w:rPr>
          <w:sz w:val="22"/>
          <w:szCs w:val="22"/>
        </w:rPr>
        <w:t xml:space="preserve"> Наименование – МОУ «Средняя общеобразовательная школа № 83»  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иректор –  Ободов Борис Никола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 ул.Волгодонская, 20а, г.Пермь, 61410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Телефон – (342) 251-26-7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выполнение работ по текущему ремонту здания (замена окон) муниципального общеобразовательного учреждения «Средняя общеобразовательная школа      № 83» г. Перми,  по адресу: г. Пермь, ул.Волгодонская, 20а.</w:t>
      </w: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4 838 000,00 руб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26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налит», 617120,Пермский край, г.Верещагино, ул.Энергетиков, 2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мпания Окна Века», 614036, г. Пермь, ул.Мира, 5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РегионСтрой», 614036. г. Пермь, ул. Шоссе Космонавтов, 111 корп.27, оф.407</w:t>
            </w:r>
          </w:p>
        </w:tc>
      </w:tr>
    </w:tbl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543"/>
        <w:gridCol w:w="3242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мпания Окна Века»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 xml:space="preserve">Кириллова О.И.-«за»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 xml:space="preserve">Беломытцев А.О. – «за»                                                                                                                                                                                          Трофимов Д.А. -«за»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Берлизов Д.В. -«за»       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 Отказать в допуске к участию в открытом аукционе  в соответствии с п.4 ч.1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</w:t>
      </w:r>
    </w:p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321"/>
        <w:gridCol w:w="4448"/>
        <w:gridCol w:w="2700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 участника размещения заказа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Обоснование принятого реш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налит»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 с п.4 ч.1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участнику размещения заказа  представившему документы несоответствующие:</w:t>
            </w:r>
          </w:p>
          <w:p>
            <w:pPr>
              <w:pStyle w:val="Normal"/>
              <w:ind w:left="72" w:hanging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иложению  № 6 документации об аукционе (в п.4 не совпадают единицы измерения);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иложению№3 документации об аукционе (в графике производства работ отсутствует штриховка)</w:t>
            </w:r>
          </w:p>
          <w:p>
            <w:pPr>
              <w:pStyle w:val="Normal"/>
              <w:ind w:left="72" w:hanging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 xml:space="preserve">КирилловаО.И.-«за»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 xml:space="preserve">Беломытцев А.О. – «за»                                                                                                                                                                                          Трофимов Д.А. -«за»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Берлизов Д.В. -«за»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РегионСтрой»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/>
            </w:pPr>
            <w:r>
              <w:rPr>
                <w:sz w:val="20"/>
                <w:szCs w:val="20"/>
              </w:rPr>
              <w:t>В соответствии  с п.4 ч.1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как участнику размещения заказа,  представившему документы несоответствующие:</w:t>
            </w:r>
          </w:p>
          <w:p>
            <w:pPr>
              <w:pStyle w:val="Normal"/>
              <w:ind w:left="72" w:hanging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иложению  № 6 документации об аукционе (занижены объемы работ - отсутствуют п.9, п.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иложению №3 документации об аукционе (недостоверные сведения в сроках  производства работ – указано 59 календ.дней, а заштриховано 58 календ.дней);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sz w:val="20"/>
                <w:szCs w:val="20"/>
              </w:rPr>
              <w:t xml:space="preserve">- части 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 (на копиях документов отсутствует дата заверения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 xml:space="preserve">КирилловаО.И.-«за»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 xml:space="preserve">Беломытцев А.О. – «за»                                                                                                                                                                                          Трофимов Д.А. -«за»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Cs/>
              </w:rPr>
              <w:t xml:space="preserve">Берлизов Д.В. -«за»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440" w:leader="none"/>
        </w:tabs>
        <w:spacing w:before="120" w:after="120"/>
        <w:ind w:left="0" w:firstLine="180"/>
        <w:jc w:val="both"/>
        <w:rPr/>
      </w:pPr>
      <w:r>
        <w:rPr>
          <w:sz w:val="24"/>
          <w:szCs w:val="24"/>
        </w:rPr>
        <w:t>3.</w:t>
      </w:r>
      <w:r>
        <w:rPr/>
        <w:t xml:space="preserve"> </w:t>
      </w:r>
      <w:r>
        <w:rPr>
          <w:sz w:val="24"/>
        </w:rPr>
        <w:t xml:space="preserve">В соответствии с ч. 5 ст. 36 Федерального закона от 21.07.2005 года № 94 – ФЗ «О размещении заказов на поставки товаров, выполнение работ, оказание услуг для государственных и муниципальных нужд» аукцион  признать не состоявшимся в связи с вынесением решения о </w:t>
      </w:r>
      <w:r>
        <w:rPr>
          <w:rFonts w:eastAsia="Arial" w:cs="Arial"/>
          <w:sz w:val="24"/>
          <w:szCs w:val="24"/>
        </w:rPr>
        <w:t>признании только одного участника размещения заказа, подавшего заявку на участие в аукционе, участником аукциона</w:t>
      </w:r>
      <w:r>
        <w:rPr>
          <w:sz w:val="24"/>
        </w:rPr>
        <w:t xml:space="preserve">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2899"/>
        <w:gridCol w:w="3134"/>
      </w:tblGrid>
      <w:tr>
        <w:trPr/>
        <w:tc>
          <w:tcPr>
            <w:tcW w:w="35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2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                                      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8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Беломытцев А.О.                                                     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</w:rPr>
              <w:t>Трофимов Д.А.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            </w:t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8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ерлизов Д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5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28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  <w:r>
              <w:rPr/>
              <w:t>Шумихина Н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6:47:00Z</dcterms:created>
  <dc:creator>1</dc:creator>
  <dc:description/>
  <cp:keywords/>
  <dc:language>en-US</dc:language>
  <cp:lastModifiedBy>№2</cp:lastModifiedBy>
  <cp:lastPrinted>2008-07-14T14:55:00Z</cp:lastPrinted>
  <dcterms:modified xsi:type="dcterms:W3CDTF">2008-07-15T09:44:00Z</dcterms:modified>
  <cp:revision>11</cp:revision>
  <dc:subject/>
  <dc:title>ПРОТОКОЛ № 219 А/1</dc:title>
</cp:coreProperties>
</file>