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ТОКОЛ № 214а/2/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выполнение текущего ремонта группы в здании МДОУ «Детский сад № 412» г. Перми в 2008 году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МДОУ «Детский сад № 412» г.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«15» июля 2008 год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10 часов 40 мину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Заседание конкурсной (аукционной) комиссии по видам товаров, работ, услуг №2 по рассмотрению заявок на участие в открытом аукционе на право заключения муниципального контракта на выполнение текущего ремонта группы в здании МДОУ «Детский сад № 412» г. Перми в 2008 год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 xml:space="preserve">Председатель   комиссии: </w:t>
        <w:tab/>
        <w:tab/>
        <w:tab/>
        <w:t>Кириллова О.И.</w:t>
        <w:tab/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ab/>
        <w:t>Беломытцев А.О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Трофимов Д.А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Берлизов Д.В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ДОУ «Детский сад № 412» г Перми</w:t>
      </w:r>
    </w:p>
    <w:p>
      <w:pPr>
        <w:pStyle w:val="Normal"/>
        <w:jc w:val="both"/>
        <w:rPr/>
      </w:pPr>
      <w:r>
        <w:rPr/>
        <w:t>Руководитель: Поспелова Елена Викторовна</w:t>
      </w:r>
    </w:p>
    <w:p>
      <w:pPr>
        <w:pStyle w:val="Normal"/>
        <w:jc w:val="both"/>
        <w:rPr/>
      </w:pPr>
      <w:r>
        <w:rPr/>
        <w:t>Адрес: 614034, г. Пермь, ул. Глазовская, 1а</w:t>
      </w:r>
    </w:p>
    <w:p>
      <w:pPr>
        <w:pStyle w:val="Normal"/>
        <w:jc w:val="both"/>
        <w:rPr/>
      </w:pPr>
      <w:r>
        <w:rPr/>
        <w:t>Телефон: (342) 251-90-7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</w:t>
      </w:r>
    </w:p>
    <w:p>
      <w:pPr>
        <w:pStyle w:val="Normal"/>
        <w:jc w:val="both"/>
        <w:rPr/>
      </w:pPr>
      <w:r>
        <w:rPr/>
        <w:t>Выполнение текущего ремонта группы в здании МДОУ «Детский сад №412» г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1 039 086,88 (один миллион тридцать девять тысяч восемьдесят шесть рублей 88 копеек).</w:t>
      </w:r>
    </w:p>
    <w:p>
      <w:pPr>
        <w:pStyle w:val="Normal"/>
        <w:jc w:val="both"/>
        <w:rPr/>
      </w:pPr>
      <w:r>
        <w:rPr/>
        <w:t xml:space="preserve">Извещение о проведении открытого аукциона № 214а было опубликовано в «Официальном бюллетене» органами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«17» июня 2008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До окончания срока подачи заявок на участие  в аукционе было подано три заявки на участие в открытом аукцион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Комиссия, в соответствии с требованиями документации об аукционе, рассмотрела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истема Технической Безопасности Квант»; 614042, г. Пермь, ул. Ласьвинская,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Производственно-строительная фирма «Мастер»; 614000, г. Пермь, ул. Большевистская, 49, офис 2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оюзПромСтрой», 614000, г. Пермь, ул. Данщина, 4а, офис 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680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аукционе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почтовый адр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.И.О./решени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Производственно-строительная фирма «Мастер»; 614000, г. Пермь, ул. Большевистская, 49, офис 20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/ за</w:t>
            </w:r>
          </w:p>
          <w:p>
            <w:pPr>
              <w:pStyle w:val="Normal"/>
              <w:jc w:val="both"/>
              <w:rPr/>
            </w:pPr>
            <w:r>
              <w:rPr/>
              <w:t>Беломытцев А.О./за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/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/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аукционе в соответствии с Федеральным законом от 21.07.2005 № 94-ФЗ «О размещении заказов на поставку товаров, выполнение работ, оказание услуг для государственных и муниципальных нужд», как участникам размещения заказа на участие в открытом аукционе, заявка которых, не соответствует требованиям документации об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9"/>
        <w:gridCol w:w="4499"/>
        <w:gridCol w:w="22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почтовый адрес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.И.О./реше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стема Технической Безопасности Квант»; 614042, г. Пермь, ул. Ласьвинская,4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.1 ч.1 ст. 12 Федерального закона от 21.07.2005 № 94-ФЗ, п.3.ч.1. раздела </w:t>
            </w:r>
            <w:r>
              <w:rPr>
                <w:lang w:val="en-US"/>
              </w:rPr>
              <w:t>II</w:t>
            </w:r>
            <w:r>
              <w:rPr/>
              <w:t xml:space="preserve"> аукционной документации (нет документа, подтверждающего полномочия лица на осуществление действий от имени участника размещения заказа); по п.2 ч.1 ст.12 Федерального закона от 21.07.2005 № 94-ФЗ, п.7 ч.1 раздела </w:t>
            </w:r>
            <w:r>
              <w:rPr>
                <w:lang w:val="en-US"/>
              </w:rPr>
              <w:t>II</w:t>
            </w:r>
            <w:r>
              <w:rPr/>
              <w:t xml:space="preserve"> аукционной документации (приложение лицензии на строительство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уровней ответственности не соответствует требованиям аукционной документации, нет видов работ требующих лицензирования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/ за</w:t>
            </w:r>
          </w:p>
          <w:p>
            <w:pPr>
              <w:pStyle w:val="Normal"/>
              <w:jc w:val="both"/>
              <w:rPr/>
            </w:pPr>
            <w:r>
              <w:rPr/>
              <w:t>Беломытцев А.О./за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/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/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оюзПромСтрой», 614000, г. Пермь, ул. Данщина, 4а, офис 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.1 ч.1 ст. 12 Федерального закона от 21.07.2005 № 94-ФЗ; п.3.ч.1. раздела </w:t>
            </w:r>
            <w:r>
              <w:rPr>
                <w:lang w:val="en-US"/>
              </w:rPr>
              <w:t>II</w:t>
            </w:r>
            <w:r>
              <w:rPr/>
              <w:t xml:space="preserve"> аукционной документации (нет документа, подтверждающего полномочия лица на осуществление действий от имени участника размещения заказа, нет выписки из учредительных документов в части пунктов, касающихся полномочий данного лица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/ за</w:t>
            </w:r>
          </w:p>
          <w:p>
            <w:pPr>
              <w:pStyle w:val="Normal"/>
              <w:jc w:val="both"/>
              <w:rPr/>
            </w:pPr>
            <w:r>
              <w:rPr/>
              <w:t>Беломытцев А.О./за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/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/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jc w:val="both"/>
        <w:outlineLvl w:val="0"/>
        <w:rPr/>
      </w:pPr>
      <w:r>
        <w:rPr>
          <w:sz w:val="24"/>
          <w:szCs w:val="24"/>
        </w:rPr>
        <w:t>Аукцион признать не состоявшимся в соответствии с ч.5 ст. 36 Федерального закона от 21.07.2005 № 94-ФЗ так как только один участник размещения заказа признан участником аукциона. Рекомендовать заказчику  заключить муниципальный контракт на выполнение текущего ремонта в группе здания МДОУ «Детский сад № 412» г. Перми с ЗАО «Производственно-строительной фирмой «Мастер» на условиях, указанных в документации об открытом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ab/>
        <w:tab/>
        <w:t>__________ Кириллова О.И.</w:t>
        <w:tab/>
        <w:tab/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Члены комиссии</w:t>
        <w:tab/>
        <w:tab/>
        <w:tab/>
        <w:tab/>
        <w:tab/>
        <w:tab/>
        <w:tab/>
        <w:t>__________Беломытцев А.О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Трофимов Д.А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Берлизов Д.В.</w:t>
        <w:tab/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ставитель заказчика:  </w:t>
        <w:tab/>
        <w:tab/>
        <w:tab/>
        <w:tab/>
        <w:tab/>
        <w:tab/>
        <w:t>__________Поспелова Е.В.</w:t>
      </w:r>
    </w:p>
    <w:p>
      <w:pPr>
        <w:pStyle w:val="Normal"/>
        <w:ind w:left="5664" w:hanging="0"/>
        <w:jc w:val="both"/>
        <w:rPr/>
      </w:pPr>
      <w:r>
        <w:rPr/>
        <w:tab/>
        <w:tab/>
        <w:tab/>
        <w:tab/>
        <w:tab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0:09:00Z</dcterms:created>
  <dc:creator>user</dc:creator>
  <dc:description/>
  <dc:language>en-US</dc:language>
  <cp:lastModifiedBy>user</cp:lastModifiedBy>
  <dcterms:modified xsi:type="dcterms:W3CDTF">2008-07-14T08:26:00Z</dcterms:modified>
  <cp:revision>25</cp:revision>
  <dc:subject/>
  <dc:title/>
</cp:coreProperties>
</file>