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 рассмотрения № 214а/2/1</w:t>
      </w:r>
    </w:p>
    <w:p>
      <w:pPr>
        <w:pStyle w:val="Normal"/>
        <w:jc w:val="right"/>
        <w:rPr/>
      </w:pPr>
      <w:r>
        <w:rPr/>
        <w:t>от 15 июля 2008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текущего ремонта группы в з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412»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МДОУ «Детский сад № 412» г. Перм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99"/>
        <w:gridCol w:w="3411"/>
        <w:gridCol w:w="3402"/>
        <w:gridCol w:w="336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допуска к участию в аукционе</w:t>
            </w:r>
          </w:p>
        </w:tc>
        <w:tc>
          <w:tcPr>
            <w:tcW w:w="10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а Технической Безопасности Квант»;</w:t>
            </w:r>
          </w:p>
          <w:p>
            <w:pPr>
              <w:pStyle w:val="Normal"/>
              <w:rPr/>
            </w:pPr>
            <w:r>
              <w:rPr/>
              <w:t>614042,  г. Пермь, ул. Ласьвинская,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;</w:t>
            </w:r>
          </w:p>
          <w:p>
            <w:pPr>
              <w:pStyle w:val="Normal"/>
              <w:rPr/>
            </w:pPr>
            <w:r>
              <w:rPr/>
              <w:t>614000, г. Пермь, ул. Большевистская, 49, офис 2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оюзПромСтрой»; </w:t>
            </w:r>
          </w:p>
          <w:p>
            <w:pPr>
              <w:pStyle w:val="Normal"/>
              <w:rPr/>
            </w:pPr>
            <w:r>
              <w:rPr/>
              <w:t>614000, г. Пермь, ул. Данщина, 4а, офис 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необходимых документов, определенных в разделе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и отсутствие в данных документах недостоверных сведений об участнике размещения заказа и (или) товар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участника размещения заказа (приложение № 4 к аукционной документации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, </w:t>
            </w:r>
          </w:p>
          <w:p>
            <w:pPr>
              <w:pStyle w:val="Normal"/>
              <w:jc w:val="center"/>
              <w:rPr/>
            </w:pPr>
            <w:r>
              <w:rPr/>
              <w:t>от 03.07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>копия выписки от 24.06.2008 нотариально заверен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пия выписки от 21.05.2008 нотариально завере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ставле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п.1 ч.1 ст. 12 Федерального закона от 21.07.2005 № 94-ФЗ; п.3.ч.1.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ставле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п.1 ч.1 ст. 12 Федерального закона от 21.07.2005 № 94-ФЗ; п.3.ч.1.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участника размещения заказа по форме приложения № 1 аукционной документац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качестве предлагаемых работ, выполненных по форме приложения № 2 аукционной документац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производства работ, выполненных по форме приложения № 3 аукционной документац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работ 44 календарных 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выполнения работ 42 календарных дн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выполнения работ 45 календарных д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пия действующей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с приложением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п.2 ч.1 ст.12 Федерального закона от 21.07.2005 № 94-ФЗ; п.7 ч. 1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пия действующей лицензии с приложением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пия действующей лицензии с приложение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обеспечение заявки 5% от начальной (максимальной) цены контракта 52000,00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обеспечение заявки 5% от начальной (максимальной) цены контракта 51954,34 рубле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обеспечение заявки 5% от начальной (максимальной) цены контракта 51955,00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участника размещения заказа требованиям, установленным ч.1 ст.11 Федерального закона от 21.07.2005 №94-ФЗ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заявки на участие в аукционе требованиям об аукцион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оформления и заполнения заявки (все документы заверены печатью УРЗ и подписью руководителя, копии имеют резолюцию «копия верна», заявка на русском языке, прошита, пронумерована и парафирована лицом, подписавшим заявку на участие в аукционе, нет исправлений, кроме тех, которые парафированы УРЗ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</w:t>
        <w:tab/>
        <w:tab/>
        <w:tab/>
        <w:t xml:space="preserve">                                                                                                                                    __________ Кириллова О.И.</w:t>
      </w:r>
    </w:p>
    <w:p>
      <w:pPr>
        <w:pStyle w:val="Normal"/>
        <w:spacing w:lineRule="auto" w:line="360"/>
        <w:jc w:val="both"/>
        <w:rPr/>
      </w:pPr>
      <w:r>
        <w:rPr/>
        <w:t>Члены комиссии</w:t>
        <w:tab/>
        <w:tab/>
        <w:tab/>
        <w:tab/>
        <w:tab/>
        <w:t xml:space="preserve">                                                                                                                        __________Беломытцев А.О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__________Трофимов Д.А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__________Берлизов Д.В.</w:t>
      </w:r>
    </w:p>
    <w:p>
      <w:pPr>
        <w:pStyle w:val="Normal"/>
        <w:spacing w:lineRule="auto" w:line="360"/>
        <w:jc w:val="both"/>
        <w:rPr/>
      </w:pPr>
      <w:r>
        <w:rPr/>
        <w:t>представитель заказчик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___________Е.В. Поспело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05:00Z</dcterms:created>
  <dc:creator>user</dc:creator>
  <dc:description/>
  <dc:language>en-US</dc:language>
  <cp:lastModifiedBy>user</cp:lastModifiedBy>
  <cp:lastPrinted>2008-07-10T12:22:00Z</cp:lastPrinted>
  <dcterms:modified xsi:type="dcterms:W3CDTF">2008-07-14T08:27:00Z</dcterms:modified>
  <cp:revision>27</cp:revision>
  <dc:subject/>
  <dc:title/>
</cp:coreProperties>
</file>