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подготовке к летнему периоду места отдых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 реки Грязная на территории поселка Новые Ляд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15 июля 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Перелыгина С.В.,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Выполнение работ по подготовке к летнему периоду места отдыха у реки Грязная на территории поселка Новые Ляды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3 от  02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2.07.2008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403000,00 (четыреста  три тысячи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,  поступило 2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10605" cy="171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970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Беляев А.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30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6 часов 30 минут 09.07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 «СРЭП «Н-Ляды»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30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0 часов 20 минут  14.07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35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970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Беляев А.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30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6 часов 30 минут 09.07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 «СРЭП «Н-Ляды»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30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0 часов 20 минут  14.07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ИП Беляев А.И.</w:t>
      </w:r>
      <w:r>
        <w:rPr>
          <w:rFonts w:cs="Times New Roman" w:ascii="Times New Roman" w:hAnsi="Times New Roman"/>
          <w:b w:val="false"/>
          <w:color w:val="000000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Пермь, пос.Новые Ляды, ул.Мира, 8-37, тел. 89028015541, котировочная заявка которого поступила ранее  котировочной заявки другого  участник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03000,00 (четыреста  три тысячи рублей 00 копеек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такую же как и победитель цену ООО «СРЭП «Н-Ляды»», адрес: 614105, г. Пермь, пос. Новые Ляды, ул. Железнодорожная, 2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03000,00 (четыреста  три тысячи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2:00Z</dcterms:created>
  <dc:creator>Роза</dc:creator>
  <dc:description/>
  <cp:keywords/>
  <dc:language>en-US</dc:language>
  <cp:lastModifiedBy>Пользователь компьютера</cp:lastModifiedBy>
  <dcterms:modified xsi:type="dcterms:W3CDTF">2008-07-15T03:03:00Z</dcterms:modified>
  <cp:revision>3</cp:revision>
  <dc:subject/>
  <dc:title>ПРОТОКОЛ  №  24</dc:title>
</cp:coreProperties>
</file>