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3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приобретение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4»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15_» _июля 200_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Черепанов Михаил Станиславович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Яговкина Татья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Наталья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кадьева Ларис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Сидорова Елена Михайловна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приобретение мебели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3__ от_07 июля 2008_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07____ июля _200_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150 000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средства бюджета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наименование, характеристики и количество поставляемого товара в соответствие с техническим заданием, наличие сертификатов на поставляемую продукцию при подаче котировочных заявок обязательно, согласно п.4 ст.43 94-ФЗ в редакции 53-ФЗ от 20.04.20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МОУ «Лицей №4», 614022, город Пермь, ул. Танкистов, 56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до 31 августа 2008 года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Цена товаров  (работ, услуг)  должна  быть указана  с учетом следующих расходов: </w:t>
      </w:r>
      <w:r>
        <w:rPr>
          <w:sz w:val="16"/>
          <w:szCs w:val="16"/>
        </w:rPr>
        <w:t xml:space="preserve"> </w:t>
      </w:r>
      <w:r>
        <w:rPr/>
        <w:t xml:space="preserve">расходы на перевозку, страхование, уплату таможенных пошлин, налогов, сборов и других обязательных платежей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8___ (_восем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ьнюк Николай Дмитр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 4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нгстр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93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школ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272,00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1689,1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лект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24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бельные решения для бюдже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38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й учебный коллекто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9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ая Торгово-Промышлен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8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ьнюк Николай Дмитриеви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всю поставляемую продукцию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школ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всю поставляемую продукцию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Цепилова Марина Анатоль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поставляемую продукцию: столы компьютерные, стеллажи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бельные решения для бюджет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Не предоставлены сертификаты на всю поставляемую продукцию (обязательное требование, указанное в извещении № 3 от 07.07.08., согласно п.4 ст.43 94-ФЗ в редакции 53-ФЗ от 20.04.2007.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ООО «Уральская Торгово-Промышленная Компания»_ и составила</w:t>
      </w:r>
      <w:r>
        <w:rPr>
          <w:sz w:val="24"/>
        </w:rPr>
        <w:t xml:space="preserve"> 104800(_сто четыре тысячи восемьсот _) рублей __00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bCs/>
          <w:kern w:val="2"/>
          <w:sz w:val="24"/>
          <w:szCs w:val="26"/>
        </w:rPr>
        <w:t xml:space="preserve"> ООО «Уральская Торгово-Промышленная Компания»_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город Пермь, 614010, ул. Сибирская, 9;  оф. 528_ тел. 342- 21221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/>
        <w:t>_</w:t>
      </w:r>
      <w:r>
        <w:rPr>
          <w:b/>
        </w:rPr>
        <w:t>104800(_сто четыре тысячи восемьсот _) рублей __00_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Черепанов Михаил Станислав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овкина Татьяна Константиновн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Наталья Борис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арис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идорова Еле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16:00Z</dcterms:created>
  <dc:creator>Институт госзакупок РАГС</dc:creator>
  <dc:description/>
  <cp:keywords/>
  <dc:language>en-US</dc:language>
  <cp:lastModifiedBy>М</cp:lastModifiedBy>
  <cp:lastPrinted>2008-07-15T12:20:00Z</cp:lastPrinted>
  <dcterms:modified xsi:type="dcterms:W3CDTF">2008-07-15T06:20:00Z</dcterms:modified>
  <cp:revision>4</cp:revision>
  <dc:subject/>
  <dc:title>ПРОТОКОЛ ОЦЕНКИ И СОПОСТАВЛЕНИЯ ЗАЯВОК НА УЧАСТИЕ В КОНКУРСЕ </dc:title>
</cp:coreProperties>
</file>