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15__» _июля 200_8 г. №___3______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276"/>
        <w:gridCol w:w="2410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ИП Вальнюк Николай Дмитрие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всю поставляемую продукцию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7" w:leader="none"/>
              </w:tabs>
              <w:spacing w:lineRule="auto" w:line="360"/>
              <w:ind w:left="0" w:firstLine="17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нгстре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pacing w:lineRule="auto" w:line="360"/>
              <w:ind w:left="0" w:firstLine="176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930,00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ОО «Интершкол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всю поставляемую продукцию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72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ИП Цепилова Марина Анатоль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поставляемую продукцию : столы компьютерные и стеллажи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689,12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ООО «Комплект Плю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 24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бельные решения для бюдже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всю поставляемую продукцию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38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мский учебный коллектор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6"/>
              </w:rPr>
              <w:t>1459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ая Торгово- Промышленная Комп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 Михаил Станислав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Яговкина Татьяна Константиновн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Наталья Борис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кадьева Ларис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дорова Елена Михай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14:00Z</dcterms:created>
  <dc:creator>М</dc:creator>
  <dc:description/>
  <cp:keywords/>
  <dc:language>en-US</dc:language>
  <cp:lastModifiedBy>М</cp:lastModifiedBy>
  <dcterms:modified xsi:type="dcterms:W3CDTF">2008-07-15T06:16:00Z</dcterms:modified>
  <cp:revision>1</cp:revision>
  <dc:subject/>
  <dc:title>Приложение № 1 </dc:title>
</cp:coreProperties>
</file>