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3 от « 15 » июля 2008г.  О ПРОВЕДЕНИИ ЗАПРОСА КОТИРОВО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закупке вакцины против гепатита А для взрослых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/>
        <w:t>ЗАКУПКА  ВАКЦИНЫ ПРОТИВ ГЕПАТИТА  А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710"/>
        <w:gridCol w:w="870"/>
        <w:gridCol w:w="894"/>
        <w:gridCol w:w="1086"/>
      </w:tblGrid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кцина против гепатита А для взрослы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приц -доз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 до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тыс. 600руб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ребования к техническим и качественным характеристикам товара указаны в техническом задании (приложении 2). </w:t>
      </w:r>
    </w:p>
    <w:p>
      <w:pPr>
        <w:pStyle w:val="Normal"/>
        <w:ind w:left="360" w:firstLine="75"/>
        <w:rPr/>
      </w:pPr>
      <w:r>
        <w:rPr>
          <w:b/>
          <w:sz w:val="24"/>
          <w:szCs w:val="24"/>
        </w:rPr>
        <w:t xml:space="preserve">Наличие сертификатов соответствия и регистрационных удостоверений на данный        вид вакцины обязательны 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30 дней со дня заключения муниципального контракта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Максимальная цена контракта: 345600 рублей 00 копек</w:t>
      </w:r>
    </w:p>
    <w:p>
      <w:pPr>
        <w:pStyle w:val="TextBody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риста сорок пять тысяч шестьсот  рублей  00 копек 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лучения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товара в эксплуатацию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Цена предлагаемой продукции должна быть указана с учетом доставки по фактическому адресу Заказчика ( 614000, г.Пермь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, техническое задание (приложение 2) по адресу Заказчика (614000 г.Пермь ул.Коммунистическая,27 каб.4), </w:t>
      </w:r>
      <w:r>
        <w:rPr>
          <w:b/>
          <w:bCs/>
          <w:sz w:val="24"/>
          <w:szCs w:val="24"/>
        </w:rPr>
        <w:t xml:space="preserve">до 12 час. 00 мин. (местного времени)   24  июля  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 25 июля  2008 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ы и представление поставщиком котировки цены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</w:rPr>
        <w:t xml:space="preserve">ВНИМАНИЕ! </w:t>
      </w:r>
      <w:r>
        <w:rPr/>
        <w:t>Заявки (отсканированные) по электронной почте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Главный врач МУЗ «ГКП №1»                                      Л.А.Евстифеева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80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4:29:00Z</dcterms:created>
  <dc:creator>Главная МС</dc:creator>
  <dc:description/>
  <cp:keywords/>
  <dc:language>en-US</dc:language>
  <cp:lastModifiedBy>Админ</cp:lastModifiedBy>
  <cp:lastPrinted>2008-04-25T11:52:00Z</cp:lastPrinted>
  <dcterms:modified xsi:type="dcterms:W3CDTF">2008-07-15T07:15:00Z</dcterms:modified>
  <cp:revision>31</cp:revision>
  <dc:subject/>
  <dc:title>Муниципальное управление здравоохранения Администрации   г</dc:title>
</cp:coreProperties>
</file>