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"/>
        <w:gridCol w:w="1287"/>
        <w:gridCol w:w="1425"/>
        <w:gridCol w:w="1172"/>
        <w:gridCol w:w="1261"/>
        <w:gridCol w:w="3053"/>
        <w:gridCol w:w="901"/>
      </w:tblGrid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звание тов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ребуемые характиристики, потребительские свойства това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акцина «Хаврикс» или анало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успензия для инъекций по 1 мл 1 доза в шприц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Шприц-доз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инактивированный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ирус гепатита А в шприц-дозе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зрослые и подростки старше 16 лет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овместима со всеми инактивированными прививками Национального календаря вакцинации РФ и календаря прививок по эпидемическим показаниям РФ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возможность применения для плановой вакцинации и для борьбы со вспышками;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срок годности 3 года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остатчный срок годности не менее 12 месяцев;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 доставка в условиях соблюдения Холодовой цепи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45тыс.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00руб.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spacing w:before="0" w:after="60"/>
      <w:jc w:val="center"/>
      <w:rPr/>
    </w:pPr>
    <w:r>
      <w:rPr/>
      <w:t xml:space="preserve">                                                                                                     №</w:t>
    </w:r>
    <w:r>
      <w:rPr/>
      <w:t>23» 15 июля 2008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7-15T06:46:00Z</dcterms:modified>
  <cp:revision>10</cp:revision>
  <dc:subject/>
  <dc:title/>
</cp:coreProperties>
</file>