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24А/2/1</w:t>
        <w:br/>
      </w:r>
      <w:r>
        <w:rPr/>
        <w:t>рассмотрения заявок на участие в открытом аукционе на право заключения муниципального контракта на выполнение капитального ремонта ограждения для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15  июля  2008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4 часов 30 минут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 по рассмотрению заявок на участие в открытом аукционе на право заключения муниципального контракта на выполнение капитального ремонта ограждения для «Медсанчасть №9 им. М.А.Тверье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  <w:tab/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>Беломытцев А.О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Трофимов Д.А.</w:t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Берлизов Д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 xml:space="preserve">право заключения муниципального контракта выполнение капитального ремонта ограждения по ул. Братьев Игнатовых, 2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/>
        <w:t>1 469 874,59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 224А было опубликовано в «Официальном бюллетене органов местного самоуправления муниципального образования город Пермь» №42 от 17.06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17.06.2008г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не было подано ни одной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В соответствии с частью 11 статьи 35 </w:t>
      </w:r>
      <w:r>
        <w:rPr>
          <w:sz w:val="22"/>
          <w:szCs w:val="22"/>
        </w:rPr>
        <w:t>ФЗ "О размещении заказов на поставки товаров, выполнение работ, оказание услуг для государственных и муниципальных нужд" № 94-ФЗ от 21.07.2005 года аукцион признать несостоявшимся, в связи с отсутствием заявок на участие в аукционе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</w:t>
      </w:r>
      <w:r>
        <w:rPr>
          <w:szCs w:val="26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ab/>
        <w:t>Кириллова О.И.</w:t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>Беломытцев А.О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>Берлизов Д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Представитель заказчика </w:t>
        <w:tab/>
        <w:tab/>
        <w:t>Кетов В.А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30:00Z</dcterms:created>
  <dc:creator>ump15</dc:creator>
  <dc:description/>
  <cp:keywords/>
  <dc:language>en-US</dc:language>
  <cp:lastModifiedBy>MZ</cp:lastModifiedBy>
  <cp:lastPrinted>2008-05-23T14:12:00Z</cp:lastPrinted>
  <dcterms:modified xsi:type="dcterms:W3CDTF">2008-07-15T08:50:00Z</dcterms:modified>
  <cp:revision>2</cp:revision>
  <dc:subject/>
  <dc:title>ПРОТОКОЛ № 01/03-07</dc:title>
</cp:coreProperties>
</file>