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аслей муниципального хозяйств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А.Баландина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учреждения здравоохранения  </w:t>
            </w:r>
            <w:r>
              <w:rPr>
                <w:sz w:val="28"/>
                <w:szCs w:val="28"/>
              </w:rPr>
              <w:t>«Городская детская клиническая больница № 15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М.А.Лишке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8 г.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в </w:t>
      </w:r>
    </w:p>
    <w:p>
      <w:pPr>
        <w:pStyle w:val="TextBody"/>
        <w:rPr/>
      </w:pPr>
      <w:r>
        <w:rPr>
          <w:b w:val="false"/>
          <w:bCs/>
          <w:szCs w:val="28"/>
        </w:rPr>
        <w:t>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оборудования для муниципального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 1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 Пермь, 2008 го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в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  <w:r>
        <w:rPr>
          <w:b w:val="false"/>
          <w:bCs/>
          <w:szCs w:val="28"/>
        </w:rPr>
        <w:t>(извещение №305А от 04.07.20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оборудования для муниципального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 1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Заказчик – МУЗ «ГДКБ №15» принял решение о внесении в документацию об аукционе 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з 3 абзаца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 слов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«техническое обслуживание в период срока гарантии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з 2 абзаца п.2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кументации об аукционе исключить слов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«техническое обслуживание наркозно-дыхательного аппарата в период срока гарантии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b w:val="false"/>
          <w:sz w:val="24"/>
        </w:rPr>
        <w:t xml:space="preserve">3. Из п. 8 раздел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сключить слова:</w:t>
      </w:r>
      <w:r>
        <w:rPr>
          <w:sz w:val="24"/>
        </w:rPr>
        <w:t xml:space="preserve"> «-</w:t>
      </w:r>
      <w:r>
        <w:rPr>
          <w:b w:val="false"/>
          <w:bCs/>
          <w:sz w:val="24"/>
        </w:rPr>
        <w:t>соответствие участников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 (наличие лицензии на осуществление деятельности по техническому обслуживанию медицинской техники)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4.Из п.5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 слова: «на техническое обслуживание оборудования»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Из п.1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сключить слова: «8. Копия лицензии на осуществление деятельности по техническому обслуживанию медицинской техники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 В п.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лова: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Для участия в открытом аукционе участник размещения заказа может с </w:t>
      </w:r>
      <w:r>
        <w:rPr>
          <w:b/>
          <w:bCs/>
          <w:sz w:val="24"/>
          <w:szCs w:val="24"/>
        </w:rPr>
        <w:t>«05» июля 2008г</w:t>
      </w:r>
      <w:r>
        <w:rPr>
          <w:sz w:val="24"/>
          <w:szCs w:val="24"/>
        </w:rPr>
        <w:t xml:space="preserve">. до </w:t>
      </w:r>
      <w:r>
        <w:rPr>
          <w:b/>
          <w:bCs/>
          <w:sz w:val="24"/>
          <w:szCs w:val="24"/>
        </w:rPr>
        <w:t>10 час. «25» июля 2008г.</w:t>
      </w:r>
      <w:r>
        <w:rPr>
          <w:sz w:val="24"/>
          <w:szCs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8:00ч. до 16:30ч. в рабочие дни (в пятницу до 16:00ч.) по адресу: г. Пермь, ул. 9 Мая, 9а, соматический  корпус, 2 этаж, приемная главного врача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менить словами: Для участия в открытом аукционе участник размещения заказа может с </w:t>
      </w:r>
      <w:r>
        <w:rPr>
          <w:b/>
          <w:bCs/>
          <w:sz w:val="24"/>
          <w:szCs w:val="24"/>
        </w:rPr>
        <w:t>«15» июля 2008г</w:t>
      </w:r>
      <w:r>
        <w:rPr>
          <w:sz w:val="24"/>
          <w:szCs w:val="24"/>
        </w:rPr>
        <w:t xml:space="preserve">. до </w:t>
      </w:r>
      <w:r>
        <w:rPr>
          <w:b/>
          <w:bCs/>
          <w:sz w:val="24"/>
          <w:szCs w:val="24"/>
        </w:rPr>
        <w:t>10 час. « 04 »  августа 2008г.</w:t>
      </w:r>
      <w:r>
        <w:rPr>
          <w:sz w:val="24"/>
          <w:szCs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8:00ч. до 16:30ч. в рабочие дни (в пятницу до 16:00ч.) по адресу: г. Пермь, ул. 9 Мая, 9а, соматический  корпус, 2 этаж, приемная главного врача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3"/>
        <w:rPr/>
      </w:pPr>
      <w:r>
        <w:rPr>
          <w:sz w:val="24"/>
          <w:szCs w:val="24"/>
        </w:rPr>
        <w:t xml:space="preserve">7. П.2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до «10» часов « 04» августа 2008г.), направив Заказчику подписанное уполномоченным на то лицом уведомление об отзыве заявки на участие в аукционе. 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8. </w:t>
      </w:r>
      <w:r>
        <w:rPr>
          <w:bCs/>
          <w:sz w:val="24"/>
          <w:szCs w:val="24"/>
        </w:rPr>
        <w:t>П.3 разде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 «15» июля 2008 по « 04 » августа 2008 любой участник размещения заказа вправе направить </w:t>
      </w:r>
      <w:r>
        <w:rPr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30 » июля 2008г. В течение одного дня разъяснение документации об аукционе будет размещено Заказчиком на официальном сайте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9. Абзац первый п.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320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«_04_» августа 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по адресу: г. Пермь, ул. 9 Мая, 9а.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10. Абзац первый п.1 раздела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 13  часов 00 мин. «13 » августа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Сибирская, 17Б, 2-й этаж, управление муниципального заказа, зал засед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1. Из приложения 1 «</w:t>
      </w:r>
      <w:r>
        <w:rPr>
          <w:bCs/>
          <w:sz w:val="24"/>
          <w:szCs w:val="24"/>
        </w:rPr>
        <w:t>Предложение участника размещения заказа</w:t>
      </w:r>
      <w:r>
        <w:rPr>
          <w:b/>
          <w:bCs/>
          <w:sz w:val="24"/>
          <w:szCs w:val="24"/>
        </w:rPr>
        <w:t>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исключить слова: «7. Копия лицензии на осуществление деятельности по техническому обслуживанию медицинской техники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 из. П.5.2 Проекта муниципального контракта (приложение №5 к документации об аукционе) исключить слова: «ПОСТАВЩИКОМ должно быть осуществлено техническое обслуживание товара в период срока гарантии.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21:00Z</dcterms:created>
  <dc:creator>User</dc:creator>
  <dc:description/>
  <cp:keywords/>
  <dc:language>en-US</dc:language>
  <cp:lastModifiedBy>СОК</cp:lastModifiedBy>
  <cp:lastPrinted>2008-07-15T10:23:00Z</cp:lastPrinted>
  <dcterms:modified xsi:type="dcterms:W3CDTF">2008-07-15T10:46:00Z</dcterms:modified>
  <cp:revision>8</cp:revision>
  <dc:subject/>
  <dc:title/>
</cp:coreProperties>
</file>