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212А/2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>рассмотрения заявок на участие в аукционе на выполнение работ по капитальному ремонту тепловой трассы, расположенной по  ул. Доватора, 32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15 июля  2008 года  15 час. 20мин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Cs/>
        </w:rPr>
      </w:pPr>
      <w:r>
        <w:rPr/>
        <w:t>№</w:t>
      </w:r>
      <w:r>
        <w:rPr/>
        <w:t>2 по рассмотрению заявок на участие в аукционе на выполнение работ по капитальному ремонту тепловой трассы, расположенной по  ул. Доватора, 32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Председатель                                               Кириллова Ольга Ивановна                                    </w:t>
      </w:r>
    </w:p>
    <w:p>
      <w:pPr>
        <w:pStyle w:val="Normal"/>
        <w:rPr/>
      </w:pPr>
      <w:r>
        <w:rPr/>
        <w:t>Члены комиссии                                         Трофимов Дмитрий Алексеевич</w:t>
      </w:r>
    </w:p>
    <w:p>
      <w:pPr>
        <w:pStyle w:val="Normal"/>
        <w:rPr/>
      </w:pPr>
      <w:r>
        <w:rPr/>
        <w:t xml:space="preserve">Ответственный секретарь                          Берлизов Дмитрий Викторович     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</w:t>
      </w:r>
      <w:r>
        <w:rPr>
          <w:b/>
        </w:rPr>
        <w:t>Кворум имеется.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Сведения о предмете аукциона: </w:t>
      </w:r>
      <w:r>
        <w:rPr/>
        <w:t>выполнение работ по капитальному ремонту тепловой трассы, расположенной по  ул. Доватора, 32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212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0 июня  2008 года  и опубликовано в официальном печатном  издании «Официальный бюллетень органов местного самоуправления муниципального образования город Пермь»  №41.</w:t>
      </w:r>
    </w:p>
    <w:p>
      <w:pPr>
        <w:pStyle w:val="Normal"/>
        <w:rPr/>
      </w:pPr>
      <w:r>
        <w:rPr/>
        <w:t xml:space="preserve">      </w:t>
      </w:r>
      <w:r>
        <w:rPr/>
        <w:t>Окончательный срок подачи заявок на участие в аукционе: 08 июл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  <w:r>
        <w:rPr/>
        <w:t>Начальная (максимальная) цена контракта 350 344,30 рублей (Триста пятьдесят тысяч триста сорок четыре рубля 30 коп.)</w:t>
      </w:r>
    </w:p>
    <w:p>
      <w:pPr>
        <w:pStyle w:val="Normal"/>
        <w:rPr/>
      </w:pPr>
      <w:r>
        <w:rPr/>
        <w:t xml:space="preserve">      </w:t>
      </w:r>
      <w:r>
        <w:rPr/>
        <w:t>Сроки выполнения работ с 5 августа 2008 г. По 4 сентября 2008 года.</w:t>
      </w:r>
    </w:p>
    <w:p>
      <w:pPr>
        <w:pStyle w:val="Normal"/>
        <w:rPr/>
      </w:pPr>
      <w:r>
        <w:rPr/>
        <w:t xml:space="preserve">      </w:t>
      </w:r>
      <w:r>
        <w:rPr/>
        <w:t>До окончания срока подачи заявок на участие в аукционе подана  1  заявка на участие в открытом аукционе: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в открытом аукционе следующих участников размещения заказа, в соответствии с аукционной документацией: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3240"/>
        <w:gridCol w:w="300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жевников С. В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абельщиков, 95-1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 И. – «за»</w:t>
            </w:r>
          </w:p>
          <w:p>
            <w:pPr>
              <w:pStyle w:val="Normal"/>
              <w:rPr/>
            </w:pPr>
            <w:r>
              <w:rPr/>
              <w:t>Трофимов Д. А. – «за»</w:t>
            </w:r>
          </w:p>
          <w:p>
            <w:pPr>
              <w:pStyle w:val="Normal"/>
              <w:rPr/>
            </w:pPr>
            <w:r>
              <w:rPr/>
              <w:t>Берлизов Д. В. – «за»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Подробная информация о рассмотрении заявок на участие в аукционе представлена в приложении №1,  к настоящему протоколу.</w:t>
      </w:r>
    </w:p>
    <w:p>
      <w:pPr>
        <w:pStyle w:val="Normal"/>
        <w:rPr/>
      </w:pPr>
      <w:r>
        <w:rPr/>
        <w:t xml:space="preserve">     </w:t>
      </w:r>
      <w:r>
        <w:rPr/>
        <w:t xml:space="preserve">2.  Признать аукцион несостоявшимся в соответствии с п. 11 ст. 35 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   и рекомендовать Заказчику действовать в соответствии с законодательством РФ.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/>
        <w:t xml:space="preserve">                             </w:t>
      </w:r>
      <w:r>
        <w:rPr/>
        <w:t>Председатель                                                            Кириллова О. И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лены комиссии                                                      Трофимов Д. А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Ответственный секретарь                                       Берлизов Д. В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 Батуева Т. М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4:28:00Z</dcterms:created>
  <dc:creator>saburova</dc:creator>
  <dc:description/>
  <cp:keywords/>
  <dc:language>en-US</dc:language>
  <cp:lastModifiedBy>СОК</cp:lastModifiedBy>
  <cp:lastPrinted>2008-07-15T15:54:00Z</cp:lastPrinted>
  <dcterms:modified xsi:type="dcterms:W3CDTF">2008-07-15T09:55:00Z</dcterms:modified>
  <cp:revision>9</cp:revision>
  <dc:subject/>
  <dc:title>ПРОТОКОЛ №10А/3/1</dc:title>
</cp:coreProperties>
</file>