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                                                                                к протоколу № 147А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от 15 июл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рассмотрении заявок на участие в открытом аукционе, на право заключения муниципального </w:t>
      </w:r>
    </w:p>
    <w:p>
      <w:pPr>
        <w:pStyle w:val="Normal"/>
        <w:jc w:val="center"/>
        <w:rPr/>
      </w:pPr>
      <w:r>
        <w:rPr>
          <w:b/>
        </w:rPr>
        <w:t>контракта на выполнение  ремонт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именование аукци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общеобразовательного учреждения «Средняя общеобразовательная школа №82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р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наименование муниципального заказчи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25"/>
        <w:gridCol w:w="563"/>
        <w:gridCol w:w="2643"/>
        <w:gridCol w:w="213"/>
        <w:gridCol w:w="3028"/>
        <w:gridCol w:w="20"/>
        <w:gridCol w:w="2551"/>
        <w:gridCol w:w="2657"/>
      </w:tblGrid>
      <w:tr>
        <w:trPr>
          <w:trHeight w:val="37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11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Новострой» 614101,г.Пермь ул.Автозаводская,9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Доминанта», 614036,Пермский край, г. Пермь ,ул. Рязанская,103-20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 «Парма-2007» 614097 г.Пермь, ул.Кирова, 226 офис 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Компания ОКНА ВЕКА», 614000, Пермский край, г.Пермь ул.Луначарского, 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необходимых документов, определенных в п.2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 (Приложение № 4 к документации об аукционе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  <w:p>
            <w:pPr>
              <w:pStyle w:val="Style15"/>
              <w:shd w:fill="auto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auto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hd w:fill="auto" w:val="clea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оответству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соответствует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тариально заверен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.06.2008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отариально заверенная</w:t>
            </w:r>
          </w:p>
          <w:p>
            <w:pPr>
              <w:pStyle w:val="Normal"/>
              <w:jc w:val="center"/>
              <w:rPr/>
            </w:pPr>
            <w:r>
              <w:rPr/>
              <w:t>07.06.2008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нотариально заверенн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8.04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Решение, выписка из Устав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Протокол общего собрания, выписка из Уст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  <w:p>
            <w:pPr>
              <w:pStyle w:val="Normal"/>
              <w:rPr/>
            </w:pPr>
            <w:r>
              <w:rPr/>
              <w:t>Решение №2,№3 участника,выписка из Устав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предлагаемых работах    (Приложение № 2 к документации об аукционе)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6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, выполненный по форме №3 к настоящей документаци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t>соответствуе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hd w:fill="auto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08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игинал платежного поручения с отметкой банка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auto" w:val="clea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оответству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Нет отметки о  списании со сч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/>
              <w:t>соответству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лицензии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участника размещения заказа требованиям, установленным в п.8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заявки : прошиты нитками в один том и         пронумерованы сквозной нумерацией,   скреплены подписью (с расшифровкой) и печатью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  <w:p>
            <w:pPr>
              <w:pStyle w:val="Normal"/>
              <w:tabs>
                <w:tab w:val="clear" w:pos="708"/>
                <w:tab w:val="left" w:pos="366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12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– не более  120 календарных дней с момента заключения муниципального контракта 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-120 дней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– 75  дн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– 120 дней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 -12 0 дн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Ы:</w:t>
            </w:r>
          </w:p>
        </w:tc>
        <w:tc>
          <w:tcPr>
            <w:tcW w:w="3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соответствует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е соответству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соответствует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362" w:hRule="atLeast"/>
        </w:trPr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28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.И.Кириллова</w:t>
            </w:r>
          </w:p>
        </w:tc>
        <w:tc>
          <w:tcPr>
            <w:tcW w:w="5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Члены комиссии:                                                                      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.А. Трофимов</w:t>
            </w:r>
          </w:p>
          <w:p>
            <w:pPr>
              <w:pStyle w:val="Normal"/>
              <w:jc w:val="both"/>
              <w:rPr/>
            </w:pPr>
            <w:r>
              <w:rPr/>
              <w:t>А.О.Беломытцев</w:t>
            </w:r>
          </w:p>
        </w:tc>
        <w:tc>
          <w:tcPr>
            <w:tcW w:w="5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8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В.Берлизов</w:t>
            </w:r>
          </w:p>
        </w:tc>
        <w:tc>
          <w:tcPr>
            <w:tcW w:w="52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819" w:leader="none"/>
        </w:tabs>
        <w:rPr>
          <w:b/>
          <w:b/>
        </w:rPr>
      </w:pPr>
      <w:r>
        <w:rPr>
          <w:b/>
        </w:rPr>
      </w:r>
    </w:p>
    <w:tbl>
      <w:tblPr>
        <w:tblW w:w="10056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2840"/>
        <w:gridCol w:w="3028"/>
      </w:tblGrid>
      <w:tr>
        <w:trPr/>
        <w:tc>
          <w:tcPr>
            <w:tcW w:w="418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.В.Тетери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17E17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45:00Z</dcterms:created>
  <dc:creator>Есюнина</dc:creator>
  <dc:description/>
  <dc:language>en-US</dc:language>
  <cp:lastModifiedBy>ump19</cp:lastModifiedBy>
  <cp:lastPrinted>2008-07-15T14:35:00Z</cp:lastPrinted>
  <dcterms:modified xsi:type="dcterms:W3CDTF">2008-07-15T09:17:00Z</dcterms:modified>
  <cp:revision>49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