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                                                  </w:t>
      </w:r>
      <w:r>
        <w:rPr>
          <w:caps/>
          <w:sz w:val="24"/>
          <w:szCs w:val="26"/>
        </w:rPr>
        <w:t>протокол № 147 А /2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подрядных работ по  ремонту в муниципальном  образовательном учреждении  «Средняя общеобразовательная школа № 82» г.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«15»  июля 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        13 часов30минут</w:t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аукционной комиссии по видам товаров, работ, услуг по рассмотрению заявок на участие в открытом аукционе на право заключения муниципального контракта на выполнение подрядных работ по ремонту в муниципальном общеобразовательном учреждении «Средняя общеобразовательная школа № 82» г. Перми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634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2738"/>
      </w:tblGrid>
      <w:tr>
        <w:trPr>
          <w:trHeight w:val="362" w:hRule="atLeast"/>
        </w:trPr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Члены комиссии:                                                                       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/>
            </w:pPr>
            <w:r>
              <w:rPr/>
              <w:t>А.О.Беломытц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В.Берлизов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дставитель заказчика                    О.В.Тетер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общеобразовательное учреждение</w:t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>«Средняя общеобразовательная школа № 82</w:t>
      </w:r>
      <w:r>
        <w:rPr/>
        <w:t xml:space="preserve"> </w:t>
      </w:r>
    </w:p>
    <w:p>
      <w:pPr>
        <w:pStyle w:val="TextBodyIndent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с углубленным изучением предметов художественно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 xml:space="preserve">  </w:t>
      </w:r>
      <w:r>
        <w:rPr/>
        <w:t>эстетического цикла</w:t>
      </w:r>
      <w:r>
        <w:rPr>
          <w:sz w:val="22"/>
          <w:szCs w:val="22"/>
        </w:rPr>
        <w:t>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Тетерина Ольга Васи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директор МОУ «СОШ №124»г.Перми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83, г. Пермь, ул. Суздальская,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/>
        <w:t>241-90-53</w:t>
      </w:r>
      <w:r>
        <w:rPr>
          <w:color w:val="00FF00"/>
        </w:rPr>
        <w:t xml:space="preserve">    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  <w:r>
        <w:rPr>
          <w:b/>
          <w:i/>
          <w:sz w:val="22"/>
          <w:szCs w:val="22"/>
        </w:rPr>
        <w:t>Сведения о предмете аукциона (лота):</w:t>
      </w:r>
      <w:r>
        <w:rPr>
          <w:b/>
          <w:sz w:val="22"/>
          <w:szCs w:val="22"/>
        </w:rPr>
        <w:t xml:space="preserve">  является выполнение  ремонта(частичная замена окон) в муниципальном общеобразовательном учреждении «Средняя общеобразовательная школа № 82</w:t>
      </w:r>
      <w:r>
        <w:rPr>
          <w:b/>
          <w:bCs/>
          <w:sz w:val="22"/>
          <w:szCs w:val="22"/>
        </w:rPr>
        <w:t xml:space="preserve"> с</w:t>
      </w:r>
      <w:r>
        <w:rPr>
          <w:b/>
          <w:sz w:val="22"/>
          <w:szCs w:val="22"/>
        </w:rPr>
        <w:t>» г.Перм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8"/>
        <w:gridCol w:w="3285"/>
      </w:tblGrid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/>
        <w:tc>
          <w:tcPr>
            <w:tcW w:w="6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замена ок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4229056,01 руб.(четыре миллиона двести двадцать девять тысяч пятьдесят шесть рублей,01 копейка)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071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 614101,г.Пермь ул.Автозаводская,9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, 614036,Пермский край, г. Пермь ,ул. Рязанская,103-20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 «Парма-2007» 614097 г.Пермь, ул.Кирова, 226 офис 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, 614000, Пермский край, г.Пермь ул.Луначарского, 34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Подробная информация о рассмотрении заявок на участие в аукционе представлена в Приложении </w:t>
        <w:br/>
        <w:t>к настоящему протоколу.</w:t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1.</w:t>
      </w: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.Допустить к участию в аукционе и признать участником аукциона следующего участника размещения заказа, подавшего заявки на участие в аукцион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ОКНА ВЕКА», 614000, Пермский край, г.Пермь ул.Луначарского, 3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Кириллова-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Д.А.Трофимов-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А.О.Беломытцев-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/>
              <w:t>Д.В.Берлизов -за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Парма-2007» 614097 г.Пермь, ул.Кирова, 226 офи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Кириллова-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Д.А.Трофимов-за</w:t>
            </w:r>
          </w:p>
          <w:p>
            <w:pPr>
              <w:pStyle w:val="Normal"/>
              <w:jc w:val="both"/>
              <w:rPr/>
            </w:pPr>
            <w:r>
              <w:rPr/>
              <w:t>А.О.Беломытцев-за</w:t>
            </w:r>
          </w:p>
          <w:p>
            <w:pPr>
              <w:pStyle w:val="Normal"/>
              <w:jc w:val="both"/>
              <w:rPr/>
            </w:pPr>
            <w:r>
              <w:rPr/>
              <w:t>Д.В.Берлизов -за</w:t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трой» 614101,г.Пермь ул.Автозаводская,9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И.Кириллова-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/>
              <w:t>Д.А.Трофимов-за</w:t>
            </w:r>
          </w:p>
          <w:p>
            <w:pPr>
              <w:pStyle w:val="Normal"/>
              <w:jc w:val="both"/>
              <w:rPr/>
            </w:pPr>
            <w:r>
              <w:rPr/>
              <w:t>А.О.Беломытцев-за</w:t>
            </w:r>
          </w:p>
          <w:p>
            <w:pPr>
              <w:pStyle w:val="Normal"/>
              <w:jc w:val="both"/>
              <w:rPr/>
            </w:pPr>
            <w:r>
              <w:rPr/>
              <w:t>Д.В.Берлизов -з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    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678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, 614066, г.Пермь, ул.Ш.Космонавтов, д.111 оф.2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В соответствии с п.4 ч.1 ст.12 Федерального закона от 21.07.05 №94-ФЗ как участнику размещения заказа, предоставившему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латежное поручение, в котором не указана отметка о списании со счета, что не соответствует  раздел</w:t>
            </w:r>
            <w:r>
              <w:rPr>
                <w:bCs/>
                <w:sz w:val="22"/>
                <w:szCs w:val="22"/>
                <w:lang w:val="en-US"/>
              </w:rPr>
              <w:t>e 8</w:t>
            </w:r>
            <w:r>
              <w:rPr>
                <w:bCs/>
                <w:sz w:val="22"/>
                <w:szCs w:val="22"/>
              </w:rPr>
              <w:t xml:space="preserve">  документации об аукционе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.И.Кириллова-за </w:t>
            </w:r>
          </w:p>
          <w:p>
            <w:pPr>
              <w:pStyle w:val="Normal"/>
              <w:jc w:val="both"/>
              <w:rPr/>
            </w:pPr>
            <w:r>
              <w:rPr/>
              <w:t>Д.А. Трофимов-за</w:t>
            </w:r>
          </w:p>
          <w:p>
            <w:pPr>
              <w:pStyle w:val="Normal"/>
              <w:jc w:val="both"/>
              <w:rPr/>
            </w:pPr>
            <w:r>
              <w:rPr/>
              <w:t>Д.В.Берлизов -за</w:t>
            </w:r>
          </w:p>
          <w:p>
            <w:pPr>
              <w:pStyle w:val="Normal"/>
              <w:jc w:val="both"/>
              <w:rPr/>
            </w:pPr>
            <w:r>
              <w:rPr/>
              <w:t>А.О.Беломытцев-воздержалс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634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2738"/>
      </w:tblGrid>
      <w:tr>
        <w:trPr>
          <w:trHeight w:val="362" w:hRule="atLeast"/>
        </w:trPr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Кириллова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Члены комиссии:                                                                       </w:t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.О.Беломытце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tabs>
                <w:tab w:val="clear" w:pos="708"/>
                <w:tab w:val="left" w:pos="4320" w:leader="none"/>
                <w:tab w:val="left" w:pos="6660" w:leader="none"/>
              </w:tabs>
              <w:ind w:right="-289" w:firstLine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В.Берлиз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.В.Тетерин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0:23:00Z</dcterms:created>
  <dc:creator>ump15</dc:creator>
  <dc:description/>
  <dc:language>en-US</dc:language>
  <cp:lastModifiedBy>ump19</cp:lastModifiedBy>
  <cp:lastPrinted>2008-07-11T22:44:00Z</cp:lastPrinted>
  <dcterms:modified xsi:type="dcterms:W3CDTF">2008-07-15T10:01:00Z</dcterms:modified>
  <cp:revision>31</cp:revision>
  <dc:subject/>
  <dc:title>ПРОТОКОЛ № 01/03-07</dc:title>
</cp:coreProperties>
</file>