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к протоколу №146А/2/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  15   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, на право заключения муниципального контракта на </w:t>
      </w:r>
    </w:p>
    <w:p>
      <w:pPr>
        <w:pStyle w:val="Normal"/>
        <w:jc w:val="center"/>
        <w:rPr/>
      </w:pPr>
      <w:r>
        <w:rPr>
          <w:b/>
        </w:rPr>
        <w:t>выполнение 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общеобразовательного учреждения «Средняя общеобразовательная школа №12 с углубле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м немецкого языка»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43"/>
        <w:gridCol w:w="10481"/>
      </w:tblGrid>
      <w:tr>
        <w:trPr>
          <w:trHeight w:val="37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</w:t>
            </w:r>
            <w:r>
              <w:rPr>
                <w:b/>
                <w:i/>
              </w:rPr>
              <w:t>ООО «Компания ОКНА ВЕ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614000, г. Пермь, ул.Луначарского,3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17.03.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ab/>
              <w:t>Решение учредителя от 09 01.08г., Устав, выписка из Устава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формление заявк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се документы ,представленные в заявке должны быть прошиты нитками в один том и         пронумерованы сквозной нумерацией,   скреплены подписью (с расшифровкой) и печатью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120 календарных дней с момента заключения муниципального контракта 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>
          <w:trHeight w:val="445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Н.Зобни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7-10T18:06:00Z</cp:lastPrinted>
  <dcterms:modified xsi:type="dcterms:W3CDTF">2008-07-15T07:55:00Z</dcterms:modified>
  <cp:revision>4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