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 3 </w:t>
      </w:r>
    </w:p>
    <w:p>
      <w:pPr>
        <w:pStyle w:val="Normal"/>
        <w:ind w:right="2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22" w:hanging="0"/>
        <w:jc w:val="right"/>
        <w:rPr/>
      </w:pPr>
      <w:r>
        <w:rPr/>
        <w:t xml:space="preserve">№ </w:t>
      </w:r>
      <w:r>
        <w:rPr/>
        <w:t>4 от «15» июля 2008г.</w:t>
      </w:r>
    </w:p>
    <w:p>
      <w:pPr>
        <w:pStyle w:val="TextBody"/>
        <w:ind w:firstLine="567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Проект муниципального Контракта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емонта оконных переплетов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в МОУ «Средняя общеобразовательная школа № 21» г. Перми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/>
      </w:pPr>
      <w:r>
        <w:rPr>
          <w:szCs w:val="24"/>
        </w:rPr>
        <w:t>г. Пермь</w:t>
        <w:tab/>
        <w:tab/>
        <w:tab/>
        <w:tab/>
        <w:tab/>
        <w:tab/>
        <w:tab/>
        <w:tab/>
        <w:t>__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общеобразовательное учреждение «СОШ № 21» г.Перми, именуемое в дальнейшем “Заказчик”, в лице директора Деменевой Людмилы Ивановны, действующей на основании Устава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ind w:firstLine="567"/>
        <w:rPr/>
      </w:pPr>
      <w:r>
        <w:rPr>
          <w:szCs w:val="24"/>
        </w:rPr>
        <w:t>1.1. Согласно решению котировочной  комиссии (протокол №___ от "___"_____2008), Подрядчик обязуется выполнить по заданию Заказчика, а Заказчик обязуется принять и оплатить работы по выполнению работ по ремонту оконных переплетов в МОУ «Средняя общеобразовательная школа № 21» г. Перми (далее – Учреждение)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/>
      </w:pPr>
      <w:r>
        <w:rPr>
          <w:szCs w:val="24"/>
        </w:rPr>
        <w:t>Локальные сметные расчеты – приложение № 1;</w:t>
      </w:r>
    </w:p>
    <w:p>
      <w:pPr>
        <w:pStyle w:val="TextBody"/>
        <w:ind w:firstLine="567"/>
        <w:rPr/>
      </w:pPr>
      <w:r>
        <w:rPr>
          <w:szCs w:val="24"/>
        </w:rPr>
        <w:t>Приложение № 2 –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б) требованиями действующего законодательства, технической документации, в том числе СНиП, рекомендаций по нормированию труда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Cs w:val="24"/>
        </w:rPr>
        <w:t>2.1. Начало производства работ:    __ ________ 2008 г.</w:t>
      </w:r>
    </w:p>
    <w:p>
      <w:pPr>
        <w:pStyle w:val="TextBody"/>
        <w:ind w:firstLine="567"/>
        <w:rPr/>
      </w:pPr>
      <w:r>
        <w:rPr>
          <w:szCs w:val="24"/>
        </w:rPr>
        <w:t>2.2. Окончание производства работ:    __ ________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 и составляет _____________________________________________ руб.</w:t>
      </w:r>
    </w:p>
    <w:p>
      <w:pPr>
        <w:pStyle w:val="TextBody"/>
        <w:ind w:firstLine="567"/>
        <w:rPr/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3. Оплата за выполненные согласно смете заказчика работы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котировки на начальную (максимальную) цену контракта (при этом учитываются 4 знака после запятой, а следующие знаки отбрасываются) и составляют 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Например, при начальной максимальной цене контракта 1 000 000 рублей и цене контракта, предложенной победителем аукциона 895 500 рублей, расчетный коэффициент составляет 0,8955, следовательно, коэффициент снижения равен 0,8955. Указанный коэффициент вносится в муниципальный контрак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актах приемки выполненных работ указывается стоимость выполненных работ, подлежащих оплате (с учетом понижающего коэффициента). Например, подрядчиком выполнены работы на сумму 100 000 рублей в соответствии  с локально-сметным расчетом, что и отражается в акте приемки выполненных работ. При этом в акте выполненных работ указывается понижающий коэффициент – 0,8955 и итоговая сумма, к оплате составляет 89 550 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четы за выполненные работы осуществляются на основании актов выполненных работ, оформленных в установленном порядке в течение 20 банковских дней.</w:t>
      </w:r>
    </w:p>
    <w:p>
      <w:pPr>
        <w:pStyle w:val="TextBody"/>
        <w:ind w:firstLine="567"/>
        <w:rPr/>
      </w:pPr>
      <w:r>
        <w:rPr>
          <w:szCs w:val="24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Заказчик,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. В связи с чем, в соответствии сч.1 ст. 157 ГК РФ муниципальный Контракт считается заключенным под отлагательным условием. Отлагательным условием считается  наличие (отсутствие) бюджетных ассигнований на выполнение работ, предусмотренных настоящей конкурсной документацией и муниципальным Контрактом на 2008 год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бязательства подрядчика по выполнению работ в 2008 году и обязательства заказчика по оплате выполненных работ в 2008 году возникают в случае и в объеме утвержденных в бюджете города Перми ассигнований на выполнение указанных работ. В случае уменьшения в установленном порядке бюджетных ассигнований, выделенных для финансирования указанных в конкурсной документации работ, Заказчик и Подрядчик должны согласовать новые сроки, а если необходимо и другие условия выполнения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кончательный расчет за результат выполненных работ производится Заказчиком после полного окончания работ в 2008 году по результату выполненных работ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5. Заказчик по согласованию с подрядчиком имеет право при исполнении Контракта изменить объем всех предусмотренных Контрактом работ, не более чем на десять процентов такого объема в случае изменения потребности в работах или при выявлении потребности в дополнительном объеме работ, не предусмотренном Контрактом, но связанном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, или объему указанной части работ, но не более чем на десять процентов такой цены.</w:t>
      </w:r>
    </w:p>
    <w:p>
      <w:pPr>
        <w:pStyle w:val="TextBody"/>
        <w:ind w:firstLine="567"/>
        <w:rPr/>
      </w:pPr>
      <w:r>
        <w:rPr>
          <w:szCs w:val="24"/>
        </w:rPr>
        <w:t xml:space="preserve">3.6. В случае нарушения существенных условий Контракта (срок исполнения, качество исполнения) Подрядчик теряет право требовать возврата обеспечения исполнения Контракт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rPr/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, на объекте которого осуществляются ремонтные работы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/>
      </w:pPr>
      <w:r>
        <w:rPr>
          <w:szCs w:val="24"/>
        </w:rPr>
        <w:t>5.6. выполнить в полном объеме свои обязательства, предусмотренные в других разделах настоящего Контракта.</w:t>
      </w:r>
    </w:p>
    <w:p>
      <w:pPr>
        <w:pStyle w:val="TextBody"/>
        <w:ind w:firstLine="567"/>
        <w:rPr/>
      </w:pPr>
      <w:r>
        <w:rPr>
          <w:szCs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,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Cs w:val="24"/>
        </w:rPr>
        <w:t xml:space="preserve">5.8. в сроки, установленные Заказчиком, прибыть лично,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Cs w:val="24"/>
        </w:rPr>
        <w:t xml:space="preserve">В случае,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rPr/>
      </w:pPr>
      <w:r>
        <w:rPr>
          <w:szCs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/>
      </w:pPr>
      <w:r>
        <w:rPr>
          <w:szCs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Заказчика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/>
      </w:pPr>
      <w:r>
        <w:rPr>
          <w:szCs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ind w:firstLine="567"/>
        <w:rPr/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административн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/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Cs w:val="24"/>
        </w:rPr>
        <w:t>13.1. Настоящий Контракт составлен в 3-х экземплярах, имеющих одинаковую юридическую силу (1-экз.- Подрядчику, 2 экз.– Заказчику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ind w:firstLine="567"/>
        <w:rPr/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Cs w:val="24"/>
        </w:rPr>
        <w:t>от Заказчика Новокрещенова Любовь Федоровна тел. 8(342)212-57-40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 настоящему Контракту прилагаются:</w:t>
      </w:r>
    </w:p>
    <w:p>
      <w:pPr>
        <w:pStyle w:val="TextBody"/>
        <w:rPr/>
      </w:pPr>
      <w:r>
        <w:rPr>
          <w:szCs w:val="24"/>
        </w:rPr>
        <w:t>14.6.1. «Локальные сметные расчеты»- приложение №1;</w:t>
      </w:r>
    </w:p>
    <w:p>
      <w:pPr>
        <w:pStyle w:val="TextBody"/>
        <w:rPr/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ОУ «СОШ № 21» Пер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/факс 212-57-4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 ул.Сибирская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162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493020069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Л.И. Деменева</w:t>
            </w:r>
          </w:p>
          <w:p>
            <w:pPr>
              <w:pStyle w:val="TextBody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6:47:00Z</dcterms:created>
  <dc:creator>1</dc:creator>
  <dc:description/>
  <dc:language>en-US</dc:language>
  <cp:lastModifiedBy>1</cp:lastModifiedBy>
  <dcterms:modified xsi:type="dcterms:W3CDTF">2008-07-15T08:31:00Z</dcterms:modified>
  <cp:revision>5</cp:revision>
  <dc:subject/>
  <dc:title>Проект муниципального Контракта</dc:title>
</cp:coreProperties>
</file>