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right="-5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right="-5" w:hanging="0"/>
        <w:jc w:val="right"/>
        <w:rPr/>
      </w:pPr>
      <w:r>
        <w:rPr/>
        <w:t xml:space="preserve">№ </w:t>
      </w:r>
      <w:r>
        <w:rPr/>
        <w:t>4 от «15» июля 2008г.</w:t>
      </w:r>
    </w:p>
    <w:p>
      <w:pPr>
        <w:pStyle w:val="Normal"/>
        <w:ind w:right="-5" w:hanging="0"/>
        <w:rPr/>
      </w:pPr>
      <w:r>
        <w:rPr/>
      </w:r>
    </w:p>
    <w:p>
      <w:pPr>
        <w:pStyle w:val="Heading1"/>
        <w:rPr/>
      </w:pPr>
      <w:r>
        <w:rPr/>
        <w:t>Техническое задание на ремонт оконных переплётов в МОУ «СОШ №21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860"/>
        <w:gridCol w:w="2055"/>
        <w:gridCol w:w="1582"/>
      </w:tblGrid>
      <w:tr>
        <w:trPr>
          <w:trHeight w:val="32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trHeight w:val="428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монт и восстановление герметизации коробок окон и балконных дверей: мастикой вулканизирующей тиоколовой или монтажной пеной типа «</w:t>
            </w:r>
            <w:r>
              <w:rPr>
                <w:sz w:val="20"/>
                <w:lang w:val="en-US"/>
              </w:rPr>
              <w:t>Markoflex</w:t>
            </w:r>
            <w:r>
              <w:rPr>
                <w:sz w:val="20"/>
              </w:rPr>
              <w:t>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м восстановленн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рметиз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ык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5</w:t>
            </w:r>
          </w:p>
        </w:tc>
      </w:tr>
      <w:tr>
        <w:trPr>
          <w:trHeight w:val="42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м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емонтированн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ерхн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>
          <w:trHeight w:val="3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оконных переплёт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створ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л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ухих переплёт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>
          <w:trHeight w:val="3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учшенная окраска масляными составами по дереву: заполнений проёмов оконны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м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рашиваем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ерхн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3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учшенная окраска масляными составами по штукатурке: откосов оконны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м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рашиваемо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ерхн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</w:tr>
      <w:tr>
        <w:trPr>
          <w:trHeight w:val="3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 000,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jc w:val="center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0:00:00Z</dcterms:created>
  <dc:creator>Бугалтерия</dc:creator>
  <dc:description/>
  <dc:language>en-US</dc:language>
  <cp:lastModifiedBy>1</cp:lastModifiedBy>
  <cp:lastPrinted>2008-07-02T18:44:00Z</cp:lastPrinted>
  <dcterms:modified xsi:type="dcterms:W3CDTF">2008-07-15T08:31:00Z</dcterms:modified>
  <cp:revision>19</cp:revision>
  <dc:subject/>
  <dc:title>Е) Оплата товара будет произведена безналичным перечислением денежных средств по 30 апреля 2007года с момента поставки________</dc:title>
</cp:coreProperties>
</file>