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  <w:u w:val="single"/>
        </w:rPr>
        <w:t>выполнение научно-исследовательской работы по разработке метод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6"/>
          <w:u w:val="single"/>
        </w:rPr>
        <w:t>расчета восстановительной стоимости зеленых насажде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Управление по экологии и природопользованию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5» ию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Третьяков Лев Борисович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Михеева Татьяна Ивановна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Лебедева Ирина Михайловна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Щелкунова Тамара Алексеевна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</w:t>
      </w:r>
      <w:r>
        <w:rPr>
          <w:sz w:val="24"/>
          <w:u w:val="single"/>
        </w:rPr>
        <w:t>Смирнова Алевтина Васильевна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научно-исследовательской работы по разработке методики расчета восстановительной стоимости зеленых насаждени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10 от 08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8 июля 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200 (двести) тысяч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4.    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научно-исследовательской работы по разработке методики расчета восстановительной стоимости зеленых насаждени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ород Пермь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22 июля 2008 по 15 декабря 2008 года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се расходы исполнителя включая накладные, страхование, уплату налог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безналичным перечислением денежных средств с выплатой аванса в размере 30% от стоимости контракта в течение 10 банковских дней со дня подписания контракта; окончательный расчет производится в течение 10 банковских дней после подписания акта приема-сдачи выполненных работ и предоставления счета-фактуры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3870" w:leader="none"/>
        </w:tabs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ин Траст» Пермский филиа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 (сто девяносто восемь) тысяч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(двести) тысяч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ЮРО-2000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 (сто пятьдесят) тысяч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БЮРО-2000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150 000 (сто пятьдесят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_______</w:t>
      </w:r>
      <w:r>
        <w:rPr>
          <w:sz w:val="24"/>
          <w:u w:val="single"/>
        </w:rPr>
        <w:t>ООО «БЮРО-2000»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юридический адрес: 614010, г. Пермь, ул. Героев Хасана, 7а, оф. 515; почтовый адрес: 614010, г. Пермь, ул. Героев Хасана, 7а, оф. 51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</w:t>
      </w:r>
      <w:r>
        <w:rPr>
          <w:sz w:val="24"/>
          <w:u w:val="single"/>
          <w:lang w:val="en-US"/>
        </w:rPr>
        <w:t>buro-2000@epb.perm.ru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</w:t>
      </w:r>
      <w:r>
        <w:rPr>
          <w:sz w:val="24"/>
          <w:u w:val="single"/>
        </w:rPr>
        <w:t>150 000 (сто пятьдесят тысяч) рублей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</w:t>
      </w:r>
      <w:r>
        <w:rPr>
          <w:sz w:val="24"/>
          <w:u w:val="single"/>
        </w:rPr>
        <w:t>___________ ООО «Твин Траст» Пермский филиал 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sz w:val="24"/>
        </w:rPr>
        <w:t>_</w:t>
      </w:r>
      <w:r>
        <w:rPr>
          <w:sz w:val="24"/>
          <w:u w:val="single"/>
        </w:rPr>
        <w:t>юридический адрес: г. Пермь, ул. Большевистская, 98а; почтовый адрес: г. Пермь, ул. Кирова, 37, оф. 304.</w:t>
      </w:r>
      <w:r>
        <w:rPr>
          <w:i/>
          <w:iCs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lep@psu.ru</w:t>
      </w:r>
      <w:r>
        <w:rPr>
          <w:sz w:val="24"/>
          <w:u w:val="single"/>
        </w:rPr>
        <w:t xml:space="preserve"> 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</w:t>
      </w:r>
      <w:r>
        <w:rPr>
          <w:sz w:val="24"/>
          <w:u w:val="single"/>
        </w:rPr>
        <w:t>198 000 (сто девяносто восемь тысяч) рублей 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 Лев Борис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еев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бедева Ири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елкунова Тамар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мирнова Алевти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00:00Z</dcterms:created>
  <dc:creator>User</dc:creator>
  <dc:description/>
  <cp:keywords/>
  <dc:language>en-US</dc:language>
  <cp:lastModifiedBy>User</cp:lastModifiedBy>
  <cp:lastPrinted>2008-07-15T15:56:00Z</cp:lastPrinted>
  <dcterms:modified xsi:type="dcterms:W3CDTF">2008-07-15T10:00:00Z</dcterms:modified>
  <cp:revision>2</cp:revision>
  <dc:subject/>
  <dc:title>ПРОТОКОЛ № 10</dc:title>
</cp:coreProperties>
</file>