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53П-07/08-Замена окон.решёток</w:t>
      </w:r>
    </w:p>
    <w:p>
      <w:pPr>
        <w:pStyle w:val="Normal"/>
        <w:jc w:val="both"/>
        <w:rPr/>
      </w:pPr>
      <w:r>
        <w:rPr>
          <w:b/>
          <w:sz w:val="24"/>
        </w:rPr>
        <w:t>Уважаемые господа!                                                                                  15 июля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49-51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>Продляет срок подачи котировочных заявок</w:t>
      </w:r>
      <w:r>
        <w:rPr>
          <w:sz w:val="24"/>
        </w:rPr>
        <w:t xml:space="preserve"> на закупку работ по замене глухих оконных решёток на раздвижные в помещениях  МУЗ « Городская клиническая больница №6» (женская консультация №1 по улТургенева,27; женская консультация №2 по ул.Грачёва, 12; туберкулёзное отделение стационара по ул.Металлистов, 9), за счет средств бюджета, предусмотренных по программе «Качественное здравоохранение» на сумму (максимальная цена контракта)  </w:t>
      </w:r>
      <w:r>
        <w:rPr>
          <w:b/>
          <w:sz w:val="24"/>
        </w:rPr>
        <w:t>490 182, 34 рублей (Четыреста девяносто тысяч сто восемьдесят два рубля 34 коп.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тировочные заявки принимаются в письменной форме по адресу: г. Пермь, ул. Грачева,12, здание Администрации, Плановый отдел</w:t>
      </w:r>
      <w:r>
        <w:rPr>
          <w:b/>
          <w:sz w:val="24"/>
          <w:szCs w:val="24"/>
        </w:rPr>
        <w:t xml:space="preserve"> до 15 часов 18 июля 2008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вещение о запросе котировки цен № ЗК 53-07/08-Замена окон.решёток от 02 июля 2008 года размещено на официальном сайте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02 июля 2008 год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dc:language>en-US</dc:language>
  <cp:lastModifiedBy>CJN</cp:lastModifiedBy>
  <cp:lastPrinted>2008-07-02T12:02:00Z</cp:lastPrinted>
  <dcterms:modified xsi:type="dcterms:W3CDTF">2008-07-15T07:45:00Z</dcterms:modified>
  <cp:revision>63</cp:revision>
  <dc:subject/>
  <dc:title/>
</cp:coreProperties>
</file>