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96К/2/2  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«Выполнение работ по прочистке ливневой канализации городских улиц и дорог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«15» июл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6 часов 4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заявок на участие в конкурсе «Выполнение работ по прочистке ливневой канализации городских улиц и дорог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митрий Викторович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1 лота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</w:t>
      </w:r>
      <w:r>
        <w:rPr>
          <w:sz w:val="22"/>
          <w:szCs w:val="22"/>
        </w:rPr>
        <w:t>а -  5 004 927,83 (Пять миллионов четыре тысячи девятьсот двадцать семь) рублей 83 копейки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роки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ние: не позднее 01.10.2008 г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нкурсной комиссией 08 июля 2008 года. Протокол вскрытия конвертов с заявками на участие в открытом конкурсе № 96К/2/1 от 08 июля 2008 года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>В связи с необходимостью дополнительной экспертизы заявок на участие в аукционе конкурсная (аукционная комиссия) приняла решение перенести заседание комиссии на 16 июля 2007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943"/>
        <w:gridCol w:w="3721"/>
      </w:tblGrid>
      <w:tr>
        <w:trPr>
          <w:trHeight w:val="576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396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41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митрий Викторович</w:t>
            </w:r>
          </w:p>
        </w:tc>
      </w:tr>
      <w:tr>
        <w:trPr>
          <w:trHeight w:val="324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orgia" w:hAnsi="Georgia" w:cs="Georgia"/>
      <w:b/>
      <w:sz w:val="20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/>
  <dc:language>en-US</dc:language>
  <cp:lastModifiedBy>Sotrudnik</cp:lastModifiedBy>
  <cp:lastPrinted>2008-07-10T14:50:00Z</cp:lastPrinted>
  <dcterms:modified xsi:type="dcterms:W3CDTF">2008-07-15T10:06:00Z</dcterms:modified>
  <cp:revision>15</cp:revision>
  <dc:subject/>
  <dc:title>ПРОТОКОЛ № 01/03-07</dc:title>
</cp:coreProperties>
</file>