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разработка архитектурно-планировочных решений по благоустройству сада им.Свердлова, сада на Северной дамбе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5 ию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Золотарева Раиса Андреевна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«</w:t>
      </w:r>
      <w:r>
        <w:rPr>
          <w:sz w:val="22"/>
          <w:szCs w:val="22"/>
        </w:rPr>
        <w:t>разработка архитектурно-планировочных решений по благоустройству сада им.Свердлова, сада на Северной дамбе</w:t>
      </w:r>
      <w:r>
        <w:rPr>
          <w:sz w:val="18"/>
          <w:szCs w:val="18"/>
        </w:rPr>
        <w:t>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94"/>
        <w:gridCol w:w="63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сновных данных и требов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данные и требов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им. Сверд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1,99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планировочного решения с разработкой площадок для отдых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 сеть сквера с площадками для отдыха, концертная площадка со сценой –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раждение канала – художественное лит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 для отдыха – по рекомендации ДПи 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сада по типу существую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необходимость наличия каменного строения (бывшее каф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редложения по его демонтажу или использованию, при его реконструкции, под открытую колнцертную площадку со сценой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размещению и типу светильников. Ремонт дорожной сети са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газонов. Установка МАФ. Ремонт ограждения сада, канала, мост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турные элементы и предложения по их подсветке. Устройство цве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еседки для отдых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23.07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выдаваемых проектных матери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Н и П 1.02.01.85, ПИР н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метную документацию на 1 этап работ разработать в текущих ценах 2008 года ресурсным метод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им. Свердлова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000.0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т №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на Северной дамб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– 1,723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существующего планировочного решения сада с разработкой площадок для отдыха. Архитектурно-художественное решение мест установки скульптур и на существующей аллее с целью создания «Аллеи плане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я и площадки для отдыха- замена асфальтобетонного покрытия на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месту размещения, типу светильников и архитектурной подсветке. Ремонт аллеи с предложением по местам установки скульптур. Площадки для отдыха. Посадка живой изгороди со стороны откоса. Восстановление газонов. Установка малых архитектурных фор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6.07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выдаваемых проектных матери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Н и П 1.02.01.85, ПИР н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метную документацию на 1 этап работ разработать в текущих ценах 2008 года ресурсным метод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на Северной дамбе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000.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№ 46 от 08.07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8 июл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  </w:t>
      </w:r>
      <w:r>
        <w:rPr>
          <w:sz w:val="20"/>
          <w:szCs w:val="20"/>
        </w:rPr>
        <w:t xml:space="preserve">Максимальная цена контракта: Лот № 1 100 000.00 (Сто тысяч) рублей 00 копее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 xml:space="preserve">  Лот № 2 100 000.00 (Сто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sz w:val="20"/>
        </w:rPr>
        <w:t>Место проведения работ: г. Пермь, Мотовилихинский район, сад им. Свердлова, сад на Северной дамбе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Сроки выполнения работ: Лот № 1 - с момента заключения муниципального контракта до 23.07.2008г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Лот № 2 – с момента заключения муниципального контракта до 16.07.2008г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приемки выполненных работ, счетов-факту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46 </w:t>
      </w:r>
      <w:r>
        <w:rPr/>
        <w:t>поступления котировочных заявок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2321"/>
        <w:gridCol w:w="28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5 поступления котировочных заявок)</w:t>
            </w:r>
          </w:p>
        </w:tc>
      </w:tr>
      <w:tr>
        <w:trPr>
          <w:trHeight w:val="5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ендЛорд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от № 1 100 000.00</w:t>
            </w:r>
          </w:p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от № 2 100 000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 «Альянс-1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от № 1 100 000.00</w:t>
            </w:r>
          </w:p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от № 2 100 000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ОО «ЛендЛорд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г. Пермь, ул. Народовольческая, 40, оф. 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  <w:u w:val="single"/>
        </w:rPr>
        <w:t>Лот № 1 – 100 000 руб. (сто тысяч рублей), Лот № 2 – 100 000 руб. (сто тысяч руб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>Цена муниципального контракта, ру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ОО  «Альянс-1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Лот № 1 – 100 000 руб. (сто тысяч рублей), Лот № 2 – 100 000 руб. (сто тысяч рублей)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ЛендЛорд», заявка которого поступила ранее друг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г. Пермь, ул. Народовольческая, 40, оф. 19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Лот № 1 – 100 000 руб. (сто тысяч рублей), Лот № 2 – 100 000 руб. (сто тысяч рублей)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Альянс-1» 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Лот № 1 – 100 000 руб. (сто тысяч рублей), Лот № 2 – 100 000 руб. (сто тысяч рубле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меститель председателя:                                 _______________ 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 _______________ 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__ /А.Б. Бук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__ /Р.А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И.М. Ереме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_______________   /______________/</w:t>
        <w:tab/>
      </w:r>
      <w:r>
        <w:rPr/>
        <w:t xml:space="preserve">   </w:t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06:00Z</dcterms:created>
  <dc:creator>pc130205</dc:creator>
  <dc:description/>
  <dc:language>en-US</dc:language>
  <cp:lastModifiedBy>pc130205</cp:lastModifiedBy>
  <cp:lastPrinted>2008-07-15T09:44:00Z</cp:lastPrinted>
  <dcterms:modified xsi:type="dcterms:W3CDTF">2008-07-15T07:59:00Z</dcterms:modified>
  <cp:revision>8</cp:revision>
  <dc:subject/>
  <dc:title>ПРОТОКОЛ № 16</dc:title>
</cp:coreProperties>
</file>