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32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5.07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32-07/08 рассмотрения и оценки котировочных заявок на оказание услуг по проведению имунноферментны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/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32-06/08 г. от 07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5104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, предпринимательская  деятельность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</w:t>
      </w:r>
      <w:r>
        <w:rPr>
          <w:bCs/>
          <w:color w:val="3C3C3C"/>
        </w:rPr>
        <w:t xml:space="preserve"> для КМСЧ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09"/>
        <w:gridCol w:w="2340"/>
        <w:gridCol w:w="2160"/>
        <w:gridCol w:w="239"/>
        <w:gridCol w:w="2281"/>
      </w:tblGrid>
      <w:tr>
        <w:trPr>
          <w:trHeight w:val="27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лот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Лабдиагностика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4.07.08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2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ицинский центр «Диапазон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4.07.08 12:5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ЗАО «Московская клиника «Философия красоты и здоровья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3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4.07.08 13:00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b/>
                <w:bCs/>
                <w:color w:val="3C3C3C"/>
              </w:rPr>
              <w:t>Услуги по проведению имунноферментных лабораторных исследова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161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50440,00</w:t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35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50740,00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оказания услуг с момента подписания муниципального контракта по 30 сентября 2008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 три котировочных заявки, что зафиксировано в журнале регистрации поступивших котировочных заявок (приложение№1 к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 9-Мая, 18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</w:t>
      </w:r>
      <w:r>
        <w:rPr>
          <w:b/>
          <w:color w:val="3C3C3C"/>
        </w:rPr>
        <w:t>ЗАО «Московская клиника «Философия красоты и здоровья»</w:t>
      </w:r>
      <w:r>
        <w:rPr/>
        <w:t>, 614107,  г.Пермь, ул.Ким, 64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/>
        <w:t xml:space="preserve">  </w:t>
      </w: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32-07/08 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504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цинский центр «Диапазон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508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Московская клиника «Философия красоты и здоровья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507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43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1998-12-31T18:06:00Z</dcterms:modified>
  <cp:revision>4</cp:revision>
  <dc:subject/>
  <dc:title>ПРОТОКОЛ №  ЗК32-07/08</dc:title>
</cp:coreProperties>
</file>