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7 (ЗК 7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на выполнение работ по монтажу малых архитектурных форм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в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июля  2008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июля  2008 г. 10.1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сутствую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–зам. председателя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 – выполнение работ по монтажу малых архитектурных форм в МДОУ Детский сад № 6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июн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длении срока подачи котировочных зая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8 июл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работ по монтажу малых архитектурных форм в МДОУ Детский сад № 6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Средства муниципального бюджета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0 00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, выполнения работ, оказания услуг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МДОУ «Детский сад № 64», г.Пермь, ул.Социалистическая,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сроки поставки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 xml:space="preserve">- сроки и условия оплаты товаров, работ, услуг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оказания услуг  на основании счета-фактуры, акта приемки выполненных работ, справки о стоимости выполненных работ и затра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 их 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37"/>
        <w:gridCol w:w="1703"/>
        <w:gridCol w:w="1841"/>
        <w:gridCol w:w="2126"/>
        <w:gridCol w:w="17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игинцев  Антон Валерье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4006997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лябинская область, Г.Златоуст, ул.Урицкого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.3 ст.47 94-ФЗ)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mallCaps/>
        </w:rPr>
      </w:pPr>
      <w:r>
        <w:rPr>
          <w:b/>
          <w:bCs/>
          <w:smallCaps/>
        </w:rPr>
        <w:t>Решение :</w:t>
      </w:r>
    </w:p>
    <w:p>
      <w:pPr>
        <w:pStyle w:val="Normal"/>
        <w:spacing w:lineRule="exact" w:line="24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ризнать запрос котировок  № 7/08  от 30.06.2008 г. на </w:t>
      </w:r>
      <w:r>
        <w:rPr>
          <w:bCs/>
        </w:rPr>
        <w:t>выполнение работ по монтажу малых архитектурных форм в МДОУ Детский сад № 64» г. Перми</w:t>
      </w:r>
      <w:r>
        <w:rPr/>
        <w:t xml:space="preserve"> не состоявш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вести повторное размещение заказа способом запроса котировок (ч.6 ст.46 94-ФЗ)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ind w:left="1068" w:hanging="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ind w:left="1068" w:hanging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Cs/>
        </w:rPr>
      </w:pPr>
      <w:r>
        <w:rPr>
          <w:bCs/>
        </w:rPr>
        <w:t>Журнал регистрации котировочных заявок.</w:t>
      </w:r>
    </w:p>
    <w:p>
      <w:pPr>
        <w:pStyle w:val="Normal"/>
        <w:numPr>
          <w:ilvl w:val="0"/>
          <w:numId w:val="4"/>
        </w:numPr>
        <w:spacing w:lineRule="exact" w:line="240"/>
        <w:rPr>
          <w:bCs/>
        </w:rPr>
      </w:pPr>
      <w:r>
        <w:rPr>
          <w:bCs/>
        </w:rPr>
        <w:t>Копия направлений извещения о продлении срока подачи котировочных заявок запроса котировок № 7/08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45:00Z</dcterms:created>
  <dc:creator>l_1001b</dc:creator>
  <dc:description/>
  <cp:keywords/>
  <dc:language>en-US</dc:language>
  <cp:lastModifiedBy>Детский сад №64</cp:lastModifiedBy>
  <cp:lastPrinted>2008-07-15T13:02:00Z</cp:lastPrinted>
  <dcterms:modified xsi:type="dcterms:W3CDTF">2008-07-15T07:03:00Z</dcterms:modified>
  <cp:revision>5</cp:revision>
  <dc:subject/>
  <dc:title>Протокол №785085/1</dc:title>
</cp:coreProperties>
</file>