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21А/2/1</w:t>
      </w:r>
    </w:p>
    <w:p>
      <w:pPr>
        <w:pStyle w:val="Normal"/>
        <w:jc w:val="right"/>
        <w:rPr/>
      </w:pPr>
      <w:r>
        <w:rPr/>
        <w:t>от 15 июля 2008 года</w:t>
      </w:r>
    </w:p>
    <w:p>
      <w:pPr>
        <w:pStyle w:val="2"/>
        <w:rPr/>
      </w:pPr>
      <w:r>
        <w:rPr>
          <w:sz w:val="26"/>
          <w:szCs w:val="26"/>
        </w:rPr>
        <w:t xml:space="preserve">Информация о рассмотрении заявок на участие в открытом аукционе «На право заключения муниципального контракта на замену окон в МДОУ «Центр развития ребёнка-детский сад № 226» г. Перм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о адресу: ул. Танкистов,66</w:t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7"/>
        <w:gridCol w:w="3305"/>
        <w:gridCol w:w="3059"/>
        <w:gridCol w:w="222"/>
        <w:gridCol w:w="2838"/>
        <w:gridCol w:w="1493"/>
        <w:gridCol w:w="1387"/>
        <w:gridCol w:w="2880"/>
      </w:tblGrid>
      <w:tr>
        <w:trPr>
          <w:cantSplit w:val="true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11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828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36, г.Пермь, ул.Рязанская,103-20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г.Пермь, ул.Луначарского,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, 614068, г.Пермь, ул.Крисанов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, 6140101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Автозаводска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.9 А</w:t>
            </w:r>
          </w:p>
        </w:tc>
      </w:tr>
      <w:tr>
        <w:trPr>
          <w:trHeight w:val="1393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документов, определенных в п.7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9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12 от  07.06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нотариально заверенна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57 от  17.03.200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нотариально заверенн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37 от  28.04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нотариально завер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07 от  25.06.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нотариально заверенная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, лист из уста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, устав, выписка из устав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2 от 09.11.2006, решение № 3 от 01.11.2007, уст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№ 3 от 21.10.2007, выписка из уст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 1 и 11 уровней ответственности на виды работ, являющихся предметом аукциона с приложениям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латежного поручения с отметкой банк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8 754,95 руб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0 от 07.07.2008 48 760,00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нет отметки банка о списании денежных средств со счет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2 от 07.07.2008 48 754,95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52 от 04.07.2008 48 754,95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8 от 08.07.2008 49 000,00руб.</w:t>
            </w:r>
          </w:p>
        </w:tc>
      </w:tr>
      <w:tr>
        <w:trPr>
          <w:trHeight w:val="76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 прошиты в один том и пронумерованы сквозной нумераци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 – не более 55 календарных дне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55 дн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55 дн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  <w:br/>
              <w:t>55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  <w:br/>
              <w:t>55 дней</w:t>
            </w:r>
          </w:p>
        </w:tc>
      </w:tr>
      <w:tr>
        <w:trPr>
          <w:trHeight w:val="475" w:hRule="atLeast"/>
        </w:trPr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.А.Красноперова</w:t>
            </w:r>
          </w:p>
        </w:tc>
        <w:tc>
          <w:tcPr>
            <w:tcW w:w="4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5:00Z</dcterms:created>
  <dc:creator>Пользователь</dc:creator>
  <dc:description/>
  <dc:language>en-US</dc:language>
  <cp:lastModifiedBy>Кусакина Ольга Аркадьевна</cp:lastModifiedBy>
  <cp:lastPrinted>2008-07-14T20:25:00Z</cp:lastPrinted>
  <dcterms:modified xsi:type="dcterms:W3CDTF">2008-07-15T11:02:00Z</dcterms:modified>
  <cp:revision>8</cp:revision>
  <dc:subject/>
  <dc:title>                                                                                                                              </dc:title>
</cp:coreProperties>
</file>