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ПРОТОКОЛ АУКЦИОНА № 182 А/2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работ по текущему ремонту в библиотеке № 21 по адресу: г. Пермь, ул. Гашкова, д. 20</w:t>
      </w:r>
    </w:p>
    <w:p>
      <w:pPr>
        <w:pStyle w:val="Normal"/>
        <w:jc w:val="both"/>
        <w:rPr/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15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0 часов 07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право заключения муниципального контракта на </w:t>
      </w:r>
      <w:r>
        <w:rPr/>
        <w:t>выполнение работ по текущему ремонту в библиотеке № 21 по адресу: г. Пермь, ул. Гашкова, д. 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размещению заказов по видам товаров, работ и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2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Председатель комиссии: 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ab/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Члены комиссии:                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ab/>
              <w:t>А.О.Беломытце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ab/>
              <w:t>Д.В.Берлиз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митрий Викто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Директор ООО ЮМА» С.С.Калпахчев;</w:t>
      </w:r>
    </w:p>
    <w:p>
      <w:pPr>
        <w:pStyle w:val="Normal"/>
        <w:rPr/>
      </w:pPr>
      <w:r>
        <w:rPr/>
        <w:t>2) Представители ООО «Челси Строй» по доверенности Плесовский Даниил Витальевич, Катанов Илья Серг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К «Объединение муниципальных библиотек»</w:t>
      </w:r>
    </w:p>
    <w:p>
      <w:pPr>
        <w:pStyle w:val="Normal"/>
        <w:rPr/>
      </w:pPr>
      <w:r>
        <w:rPr/>
        <w:t>Руководитель – директор Клешнина Елена Николаевна</w:t>
        <w:br/>
        <w:t>Адрес – 614000, г. Пермь, ул. Коммунистическая, д. 25</w:t>
      </w:r>
    </w:p>
    <w:p>
      <w:pPr>
        <w:pStyle w:val="Normal"/>
        <w:rPr/>
      </w:pPr>
      <w:r>
        <w:rPr/>
        <w:t>Телефон – (342) 212-13-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аукцион </w:t>
      </w:r>
      <w:r>
        <w:rPr>
          <w:bCs/>
        </w:rPr>
        <w:t xml:space="preserve">на право заключения муниципального контракта на </w:t>
      </w:r>
      <w:r>
        <w:rPr/>
        <w:t>выполнение работ по текущему ремонту в библиотеке № 21 по адресу: г. Пермь, ул. Гашкова, д. 20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 часов 00 минут «08» июля 2008 года (Протокол рассмотрения заявок на участие в открытом аукционе № 182А/2/1 от «08» июн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: 800 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 000,00 рублей</w:t>
      </w:r>
      <w:r>
        <w:rPr>
          <w:sz w:val="28"/>
          <w:szCs w:val="28"/>
        </w:rPr>
        <w:t xml:space="preserve"> 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8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Челси Строй», 614097, г. Пермь, ул. Деревообделочная, д. 3, оф. 4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танов Илья Сергеевич, представитель по доверенности № 3 от 18.01.2008 г.</w:t>
            </w:r>
          </w:p>
          <w:p>
            <w:pPr>
              <w:pStyle w:val="Normal"/>
              <w:snapToGrid w:val="false"/>
              <w:rPr/>
            </w:pPr>
            <w:r>
              <w:rPr/>
              <w:t>Плесовских Даниил Витальевич, представитель по доверенности № 1 от 18.01.2008 г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ЮМА», 614070, Бульвар Гагарина, д. 28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пахчев Спартак Стефанович, директо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«Челси Строй» (карточка № 1) и составило 796 000 (семьсот девяносто шесть тысяч)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.И.Кирилл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.А.Трофим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cp:keywords/>
  <dc:language>en-US</dc:language>
  <cp:lastModifiedBy>Kadry5</cp:lastModifiedBy>
  <cp:lastPrinted>2008-07-15T12:37:00Z</cp:lastPrinted>
  <dcterms:modified xsi:type="dcterms:W3CDTF">2008-07-15T06:37:00Z</dcterms:modified>
  <cp:revision>5</cp:revision>
  <dc:subject/>
  <dc:title>ПРОТОКОЛ № 01/03-07</dc:title>
</cp:coreProperties>
</file>