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4"/>
        </w:rPr>
      </w:pPr>
      <w:r>
        <w:rPr>
          <w:sz w:val="24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от «15» июля 2008 г.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№ </w:t>
      </w:r>
      <w:r>
        <w:rPr/>
        <w:t>02 ____________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caps/>
          <w:sz w:val="24"/>
        </w:rPr>
      </w:pPr>
      <w:r>
        <w:rPr>
          <w:b/>
          <w:caps/>
          <w:sz w:val="24"/>
        </w:rPr>
        <w:t>Результаты рассмотрения и оценки котировочных заявок</w:t>
      </w:r>
    </w:p>
    <w:p>
      <w:pPr>
        <w:pStyle w:val="TextBodyIndent"/>
        <w:rPr>
          <w:b/>
          <w:b/>
          <w:caps/>
          <w:sz w:val="2"/>
        </w:rPr>
      </w:pPr>
      <w:r>
        <w:rPr>
          <w:b/>
          <w:caps/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6520</wp:posOffset>
                </wp:positionV>
                <wp:extent cx="6009640" cy="39262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392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2518"/>
                              <w:gridCol w:w="1253"/>
                              <w:gridCol w:w="1582"/>
                              <w:gridCol w:w="1134"/>
                              <w:gridCol w:w="2410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оответствует/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57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Центр научной экспертизы»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firstLine="567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firstLine="567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17 435,41 рубле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firstLine="567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обед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57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Уралпроектсервис»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firstLine="567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firstLine="567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58 818,68 рубле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firstLine="567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309.15pt;mso-wrap-distance-left:0pt;mso-wrap-distance-right:9pt;mso-wrap-distance-top:0pt;mso-wrap-distance-bottom:0pt;margin-top:7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2518"/>
                        <w:gridCol w:w="1253"/>
                        <w:gridCol w:w="1582"/>
                        <w:gridCol w:w="1134"/>
                        <w:gridCol w:w="2410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оответствует/не соответствует требованиям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57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Центр научной экспертизы»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firstLine="567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firstLine="567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17 435,41 рубле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firstLine="567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бедитель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57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Уралпроектсервис»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firstLine="567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firstLine="567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58 818,68 рубле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firstLine="567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Пасынкова Людмила Игнать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Попова Виктория Владимир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Андронова Валентина Яковл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Мехоношина Раиса Рафкат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Горохова Екатерина Вячеслав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Пасынкова Людмила Игнать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1:35:00Z</dcterms:created>
  <dc:creator>1</dc:creator>
  <dc:description/>
  <cp:keywords/>
  <dc:language>en-US</dc:language>
  <cp:lastModifiedBy>1</cp:lastModifiedBy>
  <dcterms:modified xsi:type="dcterms:W3CDTF">2008-07-15T11:36:00Z</dcterms:modified>
  <cp:revision>1</cp:revision>
  <dc:subject/>
  <dc:title>Приложение № 1 </dc:title>
</cp:coreProperties>
</file>