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0А/1/1/1</w:t>
      </w:r>
    </w:p>
    <w:p>
      <w:pPr>
        <w:pStyle w:val="Normal"/>
        <w:tabs>
          <w:tab w:val="clear" w:pos="708"/>
          <w:tab w:val="left" w:pos="671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ротокол  рассмотрения заявок на  участие в открытом аукцион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текущему ремонту спортз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редняя общеобразовательная школа № 14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16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вестка дня: </w:t>
      </w:r>
      <w:r>
        <w:rPr>
          <w:bCs/>
        </w:rPr>
        <w:t xml:space="preserve">заседание конкурсной (аукционной) комиссии </w:t>
      </w:r>
      <w:r>
        <w:rPr/>
        <w:t xml:space="preserve">по видам товаров, работ, услуг №1 по </w:t>
      </w:r>
      <w:r>
        <w:rPr>
          <w:bCs/>
        </w:rPr>
        <w:t xml:space="preserve">внесению изменений в протокол </w:t>
      </w:r>
      <w:r>
        <w:rPr/>
        <w:t>по рассмотрению заявок на участие в открытом аукционе на выполнение работ по текущему ремонту спортзала от 14.07.2008 № 220А/1/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вязи с отсутствием на заседания председателя и заместителя председателя председательствующим единогласно выбран Трофимов Д.А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>Кворум имеется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редняя общеобразовательная школа №140»</w:t>
      </w:r>
    </w:p>
    <w:p>
      <w:pPr>
        <w:pStyle w:val="Normal"/>
        <w:jc w:val="both"/>
        <w:rPr/>
      </w:pPr>
      <w:r>
        <w:rPr/>
        <w:t xml:space="preserve">Руководитель: Березовская Ольга Маратовна </w:t>
      </w:r>
    </w:p>
    <w:p>
      <w:pPr>
        <w:pStyle w:val="Normal"/>
        <w:jc w:val="both"/>
        <w:rPr/>
      </w:pPr>
      <w:r>
        <w:rPr/>
        <w:t>Адрес: 614022, г. Пермь, ул. Л. Толстого, 12</w:t>
      </w:r>
    </w:p>
    <w:p>
      <w:pPr>
        <w:pStyle w:val="Normal"/>
        <w:jc w:val="both"/>
        <w:rPr/>
      </w:pPr>
      <w:r>
        <w:rPr/>
        <w:t>Телефон: 8 (342) 223 44 15,  223 33 04, т/факс 223 33 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вопрос о внесении изменений в протокол из-за допущенной ошибки в наименовании участника размещения заказа: ЗАО «УралИнвестПроект» изменить на ООО «УралИнвестПроек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Внести изменения в протокол №220А/1/1: наименование участника размещения заказа ЗАО «УралИнвестПроект» изменить на ООО «УралИнвестПроек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Трофимов Д.А.</w:t>
      </w:r>
    </w:p>
    <w:p>
      <w:pPr>
        <w:pStyle w:val="Normal"/>
        <w:jc w:val="both"/>
        <w:rPr/>
      </w:pPr>
      <w:r>
        <w:rPr/>
        <w:t>Члены комиссии                                          Мохов Д.А.</w:t>
        <w:tab/>
        <w:tab/>
        <w:tab/>
        <w:tab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Березовская О.М.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Your User Name</cp:lastModifiedBy>
  <cp:lastPrinted>2008-07-14T13:44:00Z</cp:lastPrinted>
  <dcterms:modified xsi:type="dcterms:W3CDTF">2008-07-16T04:31:00Z</dcterms:modified>
  <cp:revision>117</cp:revision>
  <dc:subject/>
  <dc:title>ПРОТОКОЛ № 01/03-07</dc:title>
</cp:coreProperties>
</file>