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Гайва» Орджоникидзевского района г. Перми в летний период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16.07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 Председатель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 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Гайва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57 от 08.07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8.07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56 344,00 (пятьдесят шесть  тысяч триста сорок четыре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Гайва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оммерческая организация «Благотворительный фонд «Наши дети»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3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Заозерь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344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некоммерческой организацией «Благотворительный фонд «Наши дети» - 56330,00     (пятьдесят шесть тысяч триста тридца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некоммерческую организацию «Благотворительный фонд «Наши дети» с ценой муниципального контракта 56330,00     (пятьдесят шесть тысяч триста тридцать) рублей; юридический адрес:  614030, г. Пермь, ул. Кабельщиков, д. 21а; фактический (почтовый) адрес: 614030, г. Пермь, ул.Кабельщиков, д. 21а; тел.274 33 87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 СТОСМ «Заозерье» (юридический адрес: 614029, г. Пермь, ул.  Водолазная, д. 1;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.В. Звере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7-15T10:37:00Z</dcterms:modified>
  <cp:revision>26</cp:revision>
  <dc:subject/>
  <dc:title/>
</cp:coreProperties>
</file>