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ебели для общественного центра по ул. Домостроительная, 4 в    Орджоникидзевском районе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16.07.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1 Председатель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.2 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акиров Наиль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Зверева Ольга Вита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Ромашов Дмитрий Аркад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Старцева  Ирина Андре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1.3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</w:t>
      </w:r>
      <w:r>
        <w:rPr>
          <w:sz w:val="22"/>
          <w:szCs w:val="22"/>
        </w:rPr>
        <w:t>Жохова Вера Анатол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2. Наименование предмета запроса котирово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Поставка мебели для  общественного центра по ул. Домостроительная, 4 в Орджоникидзевском районе г. Перми. 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Извещение № 59 от 08.07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08.07.2008 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3. Начальная (максимальная) цена муниципального контракта – 99 945,00 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а)  закупка мебели для общественного центра по ул. Домостроительная, 4 в соответствии со спецификацией, прилагаемой к извещению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б)  место доставки товаров - г. Пермь, ул. Домостроительная, 4, кабинеты 1, 2  этажей;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в)  срок поставки: не позднее 10 дней с момента заключения муниципального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г)  цена товаров включает стоимость упаковки, погрузки, доставки, разгрузки товара, сборки, монтажа, страхования, а также уплаты налогов, сборов, таможенных пошлин и других обязательных платежей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д)  форма оплаты – безналичный расче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ванс 30% от цены муниципального контракта в течение 5 (пяти) банковских дней с момента заключения  контракта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Окончательный расчет за поставленный товар производится Заказчиком не позднее 5 (пяти) банковских дней со дня подписания сторонами акта сдачи-приемки товара, получения Заказчиком накладных, счетов-фактур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6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8. Участники размещения заказа</w:t>
      </w:r>
      <w:r>
        <w:rPr>
          <w:sz w:val="22"/>
          <w:szCs w:val="22"/>
          <w:lang w:val="en-US"/>
        </w:rPr>
        <w:t>:</w:t>
      </w:r>
      <w:r>
        <w:rPr>
          <w:sz w:val="22"/>
          <w:szCs w:val="22"/>
        </w:rPr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3681"/>
        <w:gridCol w:w="2402"/>
        <w:gridCol w:w="2426"/>
      </w:tblGrid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№           </w:t>
            </w: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</w:rPr>
              <w:t>п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МТЕКСТ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2499,00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га Плюс»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1 955,00 рублей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ab/>
        <w:t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9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ООО «Мега Плюс» и составила 91 955,00 (девяносто одна тысяча девятьсот пятьдесят пять) рублей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1.1. признать победителем в проведении запроса котировок </w:t>
      </w:r>
      <w:r>
        <w:rPr>
          <w:b/>
          <w:sz w:val="22"/>
          <w:szCs w:val="22"/>
        </w:rPr>
        <w:t>ООО «Мега Плюс»</w:t>
      </w:r>
      <w:r>
        <w:rPr>
          <w:sz w:val="22"/>
          <w:szCs w:val="22"/>
        </w:rPr>
        <w:t xml:space="preserve"> (юридический адрес:614064, г. Пермь, ул. Героев Хасана, 51а; почтовый адрес: 614990, г. Пермь, ул. Данщина, 7; тел. 218-15-04, 218-16-19, 257-09-83) с ценой муниципального контракта – 91955,00 (девяносто одна тысяча девятьсот пятьдесят пять)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11.2.   признать участником размещения заказа, предложившим лучшую цену, после цены, предложенной победителем – ООО «КАМТЕКСТ» (юридический адрес: 614065, г. Пермь, ул. Свиязева, 37; почтовый адрес: 614033, г. Пермь, ул. Васильева, 3; тел. 263-46-80).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2. Подпис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Председатель комиссии                                            Л. В. Корол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Г. Блино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Н. Заки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 xml:space="preserve">О.В. Зверева                                                                  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Д.А. Ромаш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  <w:r>
        <w:rPr>
          <w:sz w:val="22"/>
          <w:szCs w:val="22"/>
        </w:rPr>
        <w:t>И.А. Старцев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Секретарь комиссии: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09:09:00Z</dcterms:created>
  <dc:creator>zvereva</dc:creator>
  <dc:description/>
  <cp:keywords/>
  <dc:language>en-US</dc:language>
  <cp:lastModifiedBy>gohova</cp:lastModifiedBy>
  <cp:lastPrinted>2008-05-28T09:27:00Z</cp:lastPrinted>
  <dcterms:modified xsi:type="dcterms:W3CDTF">2008-07-15T07:15:00Z</dcterms:modified>
  <cp:revision>21</cp:revision>
  <dc:subject/>
  <dc:title>ПРОТОКОЛ № 31</dc:title>
</cp:coreProperties>
</file>