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Чапаевский» Орджоникидзевского района г. Перми в летний период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6.07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Председател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 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Чапаевский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58 от 08.07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18760,00 (восемнадцать  тысяч семьсот шест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Чапаевски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«Чапаевски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Левшин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ОСМ «Чапаевский» 18755,00     (восемнадцать тысяч семьсот пятьдесят п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ОСМ «Чапаевский» - юридический адрес:  614054, г. Пермь, ул. Новогодняя, д. 13; фактический (почтовый) адрес: 614054, г. Пермь, ул. Новогодняя, д. 2; тел.275 59 53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 СТОСМ «Левшино» (юридический адрес: 614026, г. Пермь, ул.  Социалистическая, д. 8;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.В. Звере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7-15T08:02:00Z</dcterms:modified>
  <cp:revision>25</cp:revision>
  <dc:subject/>
  <dc:title/>
</cp:coreProperties>
</file>