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Левшино» Орджоникидзевского района г. Перми в летний период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6.07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Левшино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5 от 08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31616,00 (тридцать одна   тысяча шестьсот шестнадца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Левшино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е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Домостроитель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6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Левшино» 31 610,00     (тридцать одна тысяча шестьсот дес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Левшино» - юридический адрес:  614026, г. Пермь, ул. Социалистическая, д. 8; фактический (почтовый) адрес: 614026, г. Пермь, ул. Социалистическая, д. 8; тел.89519262084 с ценой муниципального контракта - 31 610,00     (тридцать одна тысяча шестьсот дес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 СТОСМ «Домостроительный» (юридический адрес: 614026, г. Пермь, ул.  Щербакова, д. 33;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.В. Звере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7-15T10:57:00Z</dcterms:modified>
  <cp:revision>28</cp:revision>
  <dc:subject/>
  <dc:title/>
</cp:coreProperties>
</file>