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5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созданию отрядов «Молодой хозяин города» в микрорайоне «Заозерье» Орджоникидзевского района г. Перми в летний период 2008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. Пермь                                                                                                16.07.2008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1 Председатель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Королева Лидия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2  Члены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Блинова Надежда Геннадьев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верева Ольга Виталь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Ромашов Дмитрий Аркадь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Старцева  Ирина Андрее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1.4 Секретар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Жохова Вер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казание услуг по созданию отрядов «Молодой хозяин города» в микрорайоне «Заозерье»  Орджоникидзевского района г. Перм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 56 от 08.07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08.07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13840,00 (тринадцать  тысяч восемьсот сорок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 к оказанию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а. Обеспечить занятость подростков в летний период, привлечение молодежи к участию в деятельности по решению проблем района, микрорайона, стимулирование трудовой активности молодежи, проведение социально-значимой работы по месту жи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Место оказания услуг: г. Пермь, Орджоникидзевский район,  микрорайон «Заозерье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Сроки оказания услуг: с момента заключения муниципального контракта – 10 рабочих дн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и должна быть указана с учетом расходов на заработную плату, уплату налогов и других обязательных платеж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. Форма оплаты –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плата производится заказчиком по факту оказания услуги не позднее 10 (десяти) банковских дней со дня предоставления Заказчику акта сдачи–приемки оказанных услуг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7. Участники размещения заказа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463"/>
        <w:gridCol w:w="246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Заозерье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835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СМ «Кислотные дачи»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0,00 рубл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8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9. Наиболее низкая цена котировочной заявки, соответствующей всем требованиям, установленным в извещении о проведении запроса котировок предложена: СТОСМ «Заозерье» 13835,00     (тринадцать  тысяч восемьсот тридцать пять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1 признать победителем в проведении запроса котировок: СТОСМ «Заозерье» - юридический адрес:  614029, г. Пермь, ул. Водолазная, д. 1; фактический (почтовый) адрес: 614029, г. Пермь, ул. Трясолобова, д. 114, кв. 10; тел.275 83 11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0.2 признать участником размещения заказа, предложившим лучшую цену, после цены, предложенной победителем:  СТОСМ «Кислотные дачи» (юридический адрес: 614047, г. Пермь, ул.  Доватора, д. 1;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2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едседатель комиссии:                                           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Н.Г. Блин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О.В. Зверев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Д.А. Ромаш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И.А. Стар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екретарь комиссии:                                                    В.А. Жох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5:00Z</dcterms:created>
  <dc:creator>zvereva</dc:creator>
  <dc:description/>
  <cp:keywords/>
  <dc:language>en-US</dc:language>
  <cp:lastModifiedBy>gohova</cp:lastModifiedBy>
  <cp:lastPrinted>2008-04-17T14:44:00Z</cp:lastPrinted>
  <dcterms:modified xsi:type="dcterms:W3CDTF">2008-07-15T08:45:00Z</dcterms:modified>
  <cp:revision>28</cp:revision>
  <dc:subject/>
  <dc:title/>
</cp:coreProperties>
</file>