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№</w:t>
      </w:r>
      <w:r>
        <w:rPr>
          <w:rFonts w:cs="Arial" w:ascii="Arial" w:hAnsi="Arial"/>
          <w:bCs/>
          <w:sz w:val="16"/>
          <w:szCs w:val="16"/>
        </w:rPr>
        <w:t>51 от 16.07.2008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НА ПОСТАВКУ ОБОРУДОВАНИЯ ДЛЯ ВИДЕОГАСТРОСКОПИИ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01"/>
        <w:gridCol w:w="2693"/>
        <w:gridCol w:w="1545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  <w:bookmarkStart w:id="0" w:name="RANGE!A1%3AD74"/>
            <w:bookmarkStart w:id="1" w:name="RANGE!A1%3AD74"/>
            <w:bookmarkEnd w:id="1"/>
          </w:p>
        </w:tc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ТЕХНИЧЕСКОЕ ЗАД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именование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араме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Требуемые технические характерист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едлагаемые 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 Общие треб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Регистрационное удостоверение Минздрав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ертификат соответствия Госстандарт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Обеспечиваться Санитарно-эпидемиологическим заключением Федеральной службы по надзору в сфере защиты прав потребителей и благополучия человека в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Соответствовать  требованиям ГОСТ 19126-79(Р.2) ГОСТ 50444-92(Р.Р.3,4) ГОСТ 23496-89, ГОСТ Р 50267.0-92, ГОСТ Р 50267.2-92, ГОСТ Р 50267.18 94, ГОСТ Р 50267.0.2-95 Стандартов серии ГОСТ Р ИСО 10993; Соответствие государственным санитарно-эпидемиологическим правилам и нормам: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, СанПиН 2.2.4.1191-03 «Электромагнитные поля в производственных услов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Гарантия на оборудование не менее 1-го года и послегарантийным сервисным обслужив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учение медицинского и технического персон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адка и ввод в эксплуатаци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3 дня с момента постав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 Технические характерист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1</w:t>
            </w:r>
          </w:p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идеоэндоск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иаметр вводимой части (тубуса), не бол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,5 м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лина вводимой части (тубуса)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</w:t>
            </w: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Narrow" w:hAnsi="Arial Narrow"/>
                <w:sz w:val="16"/>
                <w:szCs w:val="16"/>
              </w:rPr>
              <w:t>035 м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гол обзор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гол поля зрения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40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иапазон рабочих расстояний (глубина резкости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—100 м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иаметр инструментального канала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,8 м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гол изгиба дистального конца вверх/вниз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10º/90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Угол изгиба дистального конца вправо/влево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5º/105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граммируемые кнопки управления на проксимальной части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иапазон создаваемого давл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т 20 до 300 мм рт. с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едел допускаемой абсолютной погрешност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±3 мм рт. с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 xml:space="preserve">Совместимость осветительного коннектора с осветителем </w:t>
            </w: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sz w:val="16"/>
                <w:szCs w:val="16"/>
              </w:rPr>
              <w:t xml:space="preserve">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ичие специального разъема (заземления) на эндоскопе для работы с электрохирургическим инструментар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идеокомплекс видеогастроскоп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color w:val="000000"/>
                <w:sz w:val="16"/>
                <w:szCs w:val="16"/>
              </w:rPr>
            </w:pPr>
            <w:r>
              <w:rPr>
                <w:rFonts w:cs="Arial CYR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Видеосистем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  <w:lang w:val="en-US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PAL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  <w:lang w:val="en-US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Минимальная освещённос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,5 Л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оризонтальное разрешение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70 ли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Вертикальное разрешение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20 ли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Соотношение сигнал/шум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8 д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стройка баланса бел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олуавтоматическ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стройка электронного затвор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учная и автоматическ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Выходы сигналов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 xml:space="preserve">BNC (1 </w:t>
            </w:r>
            <w:r>
              <w:rPr>
                <w:rFonts w:cs="Arial CYR" w:ascii="Arial Narrow" w:hAnsi="Arial Narrow"/>
                <w:sz w:val="16"/>
                <w:szCs w:val="16"/>
              </w:rPr>
              <w:t>шт</w:t>
            </w: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 xml:space="preserve">.), S-Video (2 </w:t>
            </w:r>
            <w:r>
              <w:rPr>
                <w:rFonts w:cs="Arial CYR" w:ascii="Arial Narrow" w:hAnsi="Arial Narrow"/>
                <w:sz w:val="16"/>
                <w:szCs w:val="16"/>
              </w:rPr>
              <w:t>шт</w:t>
            </w: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 xml:space="preserve">.), RGB (1 </w:t>
            </w:r>
            <w:r>
              <w:rPr>
                <w:rFonts w:cs="Arial CYR" w:ascii="Arial Narrow" w:hAnsi="Arial Narrow"/>
                <w:sz w:val="16"/>
                <w:szCs w:val="16"/>
              </w:rPr>
              <w:t>шт</w:t>
            </w: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  <w:lang w:val="en-US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аморозка изображ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с помощью кнопок на рукоятке эндоскопа или на клавиатур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Клавиатур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Информация, отображаемая на экране монитор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Индентификационный номер, Ф.И.О. пациента, пол, возраст, наименование ЛПУ, дата, время, таймер, комментар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ип ламп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Металлогалоидн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свещённость на расстоянии 25 мм от торца эндоскопа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 000 Л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Цветовая температура, не мен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 600 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Избыточное давление воздуха, создаваемое помпой на выходе присоединительного гнезд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3 кгс/мс</w:t>
            </w:r>
            <w:r>
              <w:rPr>
                <w:rFonts w:cs="Arial CYR" w:ascii="Arial Narrow" w:hAnsi="Arial Narrow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изводительность помпы осветителя (скорость подачи воздуха) на выходе присоединительного гнезд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0 мл/ми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Время готовности к работе, не боле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,5 ми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Средний срок службы ламп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 500 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идеоголовка</w:t>
            </w:r>
            <w:r>
              <w:rPr>
                <w:rFonts w:cs="Arial CYR" w:ascii="Arial Narrow" w:hAnsi="Arial Narrow"/>
                <w:sz w:val="16"/>
                <w:szCs w:val="16"/>
              </w:rPr>
              <w:t xml:space="preserve"> с 2-мя программируемыми кнопками управления для работы с фиброэндоскопам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ич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лект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ок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бель для подключения видеоэндоскоп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 xml:space="preserve">переходное кольцо на осветитель для подключения фиброэндоскопов </w:t>
            </w: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OLYMPUS</w:t>
            </w:r>
            <w:r>
              <w:rPr>
                <w:rFonts w:cs="Arial CYR" w:ascii="Arial Narrow" w:hAnsi="Arial Narrow"/>
                <w:sz w:val="16"/>
                <w:szCs w:val="16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ереходное кольцо на осветитель для подключения фиброэндоскопов ЛОМ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бель S-VHS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бель BNC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тевой кабел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cs="Arial CYR"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Главный врач МУЗ «МСЧ №11»                                      С.Н.Гринберг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397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01:00Z</dcterms:created>
  <dc:creator>ТАБАТАДЗЕ</dc:creator>
  <dc:description/>
  <cp:keywords/>
  <dc:language>en-US</dc:language>
  <cp:lastModifiedBy>User</cp:lastModifiedBy>
  <cp:lastPrinted>2008-07-15T18:08:00Z</cp:lastPrinted>
  <dcterms:modified xsi:type="dcterms:W3CDTF">2008-07-15T12:08:00Z</dcterms:modified>
  <cp:revision>4</cp:revision>
  <dc:subject>ВИДЕОЭНДОСКОПИЯ</dc:subject>
  <dc:title>ТЕХНИЧЕСКОЕ ЗАДАНИЕ</dc:title>
</cp:coreProperties>
</file>