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caps/>
          <w:sz w:val="24"/>
          <w:szCs w:val="24"/>
        </w:rPr>
        <w:t>протокол № 7</w:t>
        <w:br/>
      </w:r>
      <w:r>
        <w:rPr>
          <w:sz w:val="20"/>
        </w:rPr>
        <w:t xml:space="preserve">рассмотрения и оценки котировочных заявок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/>
      </w:pPr>
      <w:r>
        <w:rPr>
          <w:rFonts w:eastAsia="Times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на поставку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онтаж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истем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ондиционирования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абинетах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партамента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емельных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тношений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администрации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рода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ерми</w:t>
      </w:r>
      <w:r>
        <w:rPr>
          <w:b/>
          <w:sz w:val="20"/>
          <w:szCs w:val="20"/>
        </w:rPr>
        <w:t>.</w:t>
      </w:r>
      <w:r>
        <w:rPr>
          <w:b/>
        </w:rPr>
        <w:t xml:space="preserve">          </w:t>
      </w:r>
      <w:r>
        <w:rPr>
          <w:b/>
          <w:i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Times New Roman"/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16 июл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>Председатель комиссии: Попова Наталья Владимировна – начальник отдела бухгалтерского учет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>Булатова Ольга Евгеньевна – начальник аналитического отде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Гусев Антон Павлович – консультант отдела информационно-организационной   работы.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rFonts w:cs="Times New Roman" w:ascii="Times New Roman" w:hAnsi="Times New Roman"/>
          <w:sz w:val="20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  <w:sz w:val="20"/>
          <w:szCs w:val="20"/>
        </w:rPr>
        <w:t>поставк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нтаж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истем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диционирования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бинетах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партамент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емельных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ношений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род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ми</w:t>
      </w:r>
      <w:r>
        <w:rPr>
          <w:sz w:val="20"/>
          <w:szCs w:val="20"/>
        </w:rPr>
        <w:t>.</w:t>
      </w:r>
      <w:r>
        <w:rPr/>
        <w:t xml:space="preserve">          </w:t>
      </w:r>
      <w:r>
        <w:rPr>
          <w:i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(извещение  № 7 от 08.07.2008 г.,  размещено  на  официальном сайте  администрации города Перми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08.07.2008 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0000  (Пятьсот тысяч)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 города Перми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bCs/>
          <w:sz w:val="20"/>
          <w:szCs w:val="20"/>
        </w:rPr>
        <w:t>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>Цена муниципального контракта, не превышающая 500000 (Пятьсот тысяч)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роизведенных работ должна быть указана с учетом   доставки, разгрузки, сборки, монтажа, а также уплаты налогов, сборов, таможенных пошлин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изводства работ – г. Пермь, ул. Сибирская, 15.    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0"/>
          <w:szCs w:val="20"/>
        </w:rPr>
        <w:t>6. До окончания  указанного  в  извещении  о  проведении  запроса  котировок  срока  подачи котировочных заявок поступило 7 (семь) котировочных заявок,  что зафиксировано в Журнале регистрации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7.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и почтовый адрес (для юридического лица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оступления зая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Вектор-Климат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64, г.Пермь, ул.Героев Хасана, 46 оф.4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3800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Связь Сети Сервис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 w:val="18"/>
                <w:szCs w:val="18"/>
              </w:rPr>
              <w:t>614002, г.Пермь, ул.Фонтанная, 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177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Прайд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 w:val="18"/>
                <w:szCs w:val="18"/>
              </w:rPr>
              <w:t>614010, г.Пермь, ул.Соловьева, 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401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ИнКом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 w:val="18"/>
                <w:szCs w:val="18"/>
              </w:rPr>
              <w:t>614025, г.Пермь, ул.Героев Хасана, 105, корпус 70,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4000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ЮКОН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8, г.Пермь, ул.Луначарского, 1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4909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Пермтехнострой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 w:val="18"/>
                <w:szCs w:val="18"/>
              </w:rPr>
              <w:t>614066, г.Пермь, ул.Баумана, 5а, оф.3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129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ТД «Контур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 w:val="18"/>
                <w:szCs w:val="18"/>
              </w:rPr>
              <w:t>614990, г.Пермь, ул.Маршрутная, 11а, оф.3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4460=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8.1.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0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Вектор-Климат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64, г.Пермь, ул.Героев Хасана, 46 оф.408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ИнКом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, г.Пермь, ул.Героев Хасана, 105, корпус 70, оф. 210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ЮКОН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8, г.Пермь, ул.Луначарского, 135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Пермтехнострой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Пермь, ул.Баумана, 5а, оф.30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>8.2. Признать следующие котировочные заявки не соответствующими требованиям, установленным в извещении о проведении запроса котировок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>
          <w:trHeight w:val="2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ТД «Контур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оличество и характеристики предлагаемых к поставке систем кондиционирования и дренажных помп не соответствуют требованиям, установленным в приложении к извещению о проведении запроса котировок</w:t>
            </w:r>
          </w:p>
        </w:tc>
      </w:tr>
      <w:tr>
        <w:trPr>
          <w:trHeight w:val="2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Связь Сети Серви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а заявке отсутствуют оригинальная подпись руководителя и печать, к заявке не приложена спецификация, что не соответствует требованиям, установленным в извещении о проведении запроса котировок</w:t>
            </w:r>
          </w:p>
        </w:tc>
      </w:tr>
      <w:tr>
        <w:trPr>
          <w:trHeight w:val="2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Прайд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 заявке не приложена спецификация, что не соответствует требованиям, установленным в извещении о проведении запроса котиро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374" w:hanging="374"/>
        <w:jc w:val="both"/>
        <w:rPr>
          <w:sz w:val="20"/>
        </w:rPr>
      </w:pPr>
      <w:r>
        <w:rPr>
          <w:rFonts w:eastAsia="Arial"/>
        </w:rPr>
        <w:t xml:space="preserve">    </w:t>
      </w: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8.3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</w:t>
      </w:r>
      <w:r>
        <w:rPr>
          <w:sz w:val="20"/>
          <w:szCs w:val="20"/>
        </w:rPr>
        <w:t xml:space="preserve"> ООО «Вектор-Климат»,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и составила 343800=00</w:t>
      </w:r>
      <w:r>
        <w:rPr>
          <w:sz w:val="20"/>
          <w:szCs w:val="20"/>
        </w:rPr>
        <w:t xml:space="preserve"> (Триста сорок три тысячи  восемьсот) рублей 00 копеек</w:t>
      </w:r>
      <w:r>
        <w:rPr>
          <w:kern w:val="2"/>
          <w:sz w:val="20"/>
          <w:szCs w:val="20"/>
        </w:rPr>
        <w:t>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оценила котировочные заявки и приняла решение признать победителем в проведении  запроса  котировок  на  основании  части  2  статьи  47 Федерального закона от 21.07.2005  № 94-ФЗ       </w:t>
      </w:r>
      <w:r>
        <w:rPr>
          <w:rFonts w:cs="Times New Roman" w:ascii="Times New Roman" w:hAnsi="Times New Roman"/>
          <w:sz w:val="20"/>
        </w:rPr>
        <w:t>ООО «Вектор-Климат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4175719 КПП 5904010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ОГРН 1075904021819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7360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Банковские реквизиты: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Ленинское отделение № 22/0272 г.Перми Западно-Уральского банка Сбербанка РФ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р/с 4070281094909011535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/с 3010181090000000060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kern w:val="0"/>
          <w:sz w:val="20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kern w:val="0"/>
          <w:sz w:val="20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дписи: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Председатель</w:t>
      </w:r>
      <w:r>
        <w:rPr/>
        <w:t xml:space="preserve"> </w:t>
      </w:r>
      <w:r>
        <w:rPr>
          <w:sz w:val="20"/>
          <w:szCs w:val="20"/>
        </w:rPr>
        <w:t>котировочной комиссии:</w:t>
        <w:tab/>
        <w:tab/>
        <w:tab/>
        <w:t>Н.В.Поп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spacing w:lineRule="auto" w:line="480"/>
        <w:rPr/>
      </w:pPr>
      <w:r>
        <w:rPr>
          <w:sz w:val="20"/>
        </w:rPr>
        <w:t xml:space="preserve"> </w:t>
      </w:r>
      <w:r>
        <w:rPr>
          <w:sz w:val="20"/>
        </w:rPr>
        <w:t>Члены котировочной комиссии:</w:t>
        <w:tab/>
        <w:tab/>
        <w:tab/>
        <w:tab/>
        <w:t>О.Е.Булатова</w:t>
      </w:r>
    </w:p>
    <w:p>
      <w:pPr>
        <w:pStyle w:val="TextBodyIndent"/>
        <w:spacing w:lineRule="auto" w:line="480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А.П.Гусев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00:00Z</dcterms:created>
  <dc:creator>Admin</dc:creator>
  <dc:description/>
  <cp:keywords/>
  <dc:language>en-US</dc:language>
  <cp:lastModifiedBy>Есюнина</cp:lastModifiedBy>
  <cp:lastPrinted>2008-07-15T20:17:00Z</cp:lastPrinted>
  <dcterms:modified xsi:type="dcterms:W3CDTF">2008-07-15T16:17:00Z</dcterms:modified>
  <cp:revision>12</cp:revision>
  <dc:subject/>
  <dc:title>ПРОТОКОЛ №11</dc:title>
</cp:coreProperties>
</file>