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 к протоколу рассмотрения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« 16 » июля 2008г.  № 206А/2/1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 рассмотрении заявок на участие в открытом аукционе на право заключения муниципального контракта на выполнение капитального ремонта кровли здания муниципального учреждения здравоохранения «Детская городская поликлиника № 10», расположенного по адресу: г. Пермь, ул. Солдатова,34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6002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68"/>
        <w:gridCol w:w="2224"/>
        <w:gridCol w:w="20"/>
        <w:gridCol w:w="54"/>
        <w:gridCol w:w="2213"/>
        <w:gridCol w:w="2773"/>
        <w:gridCol w:w="2436"/>
        <w:gridCol w:w="2126"/>
        <w:gridCol w:w="4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11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АКЦЕПТ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047, г.Пермь, ул.Ольховская,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Автоком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017, г.Пермь, ул.Тургенева,1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ОО «Технология –М»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095, г.Перм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Семченко,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Уралкровля» 614600, г.Пермь, ул.Куйбышева,11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Квадрига» 614088,г.Перм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Леонова,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личие необходимых документов, определенных в ч.1 главы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 документации об аукцион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участника размещения заказа (Приложение № 1 к документации об аукционе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участника размещения заказа (Приложение № 2 к документации об аукционе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, адрес в анкете участника размещения заказа не соответствует адресу  в выписке из ЕГРЮЛ и адресу в лицензии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соответствует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ачестве предлагаемых работ (Приложение № 3  к документации об аукционе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 xml:space="preserve"> </w:t>
            </w:r>
            <w:r>
              <w:rPr/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FF0000"/>
              </w:rPr>
              <w:t xml:space="preserve"> </w:t>
            </w:r>
            <w:r>
              <w:rPr/>
              <w:t>соответствует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роизводства работ (Приложение № 4  к документации об аукционе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 соответствует, не указан срок сдачи и срок  приемки выполненных работ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соответствует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 указаны виды работ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иска из ЕГРЮЛ/ЕГРИП, полученная не ранее чем за шесть месяцев до дня размещения на официальном сайте извещения о проведении открытого аукциона,  или нотариально заверенная копия такой выписки;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иска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/>
              <w:t xml:space="preserve"> </w:t>
            </w:r>
            <w:r>
              <w:rPr/>
              <w:t>из ЕГРЮЛ от 13.05.2008г. № 558, соответствует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 выписк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из ЕГРЮЛ от 09.06.2008г. № 2650,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/>
              <w:t>соответствует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 выписк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/>
              <w:t xml:space="preserve"> </w:t>
            </w:r>
            <w:r>
              <w:rPr/>
              <w:t>из ЕГРЮЛ от 23.05.2008г. № 2480/1, соответствует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ис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из ЕГРЮЛ от 16.06.2008г. № 6213,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/>
              <w:t>соответству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ис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из ЕГРЮЛ от 17.03.2008г. № 1719,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/>
              <w:t>соответствует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 протокола № 05 общего собрания о выборе и назначении директора;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веренность № 38 от 01.06.2008г.на имя Борисова В.М.,</w:t>
            </w:r>
          </w:p>
          <w:p>
            <w:pPr>
              <w:pStyle w:val="Normal"/>
              <w:rPr/>
            </w:pPr>
            <w:r>
              <w:rPr/>
              <w:t>- копия Устава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пия решения № 2 от 05.03.2003г. о директоре, соответствует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доверенность № 54 от 02.04.2008г.на имя Силко О.В.,</w:t>
            </w:r>
          </w:p>
          <w:p>
            <w:pPr>
              <w:pStyle w:val="Normal"/>
              <w:rPr/>
            </w:pPr>
            <w:r>
              <w:rPr/>
              <w:t>- копия решения № 7 о назначении директора;</w:t>
            </w:r>
          </w:p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/>
              <w:t>копия решения № 2 от 28.02.2008г. о директоре, соответствует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 документа, подтверждающего внесение обеспечения заявки на участие в аукцион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 5% от начальной (максимальной) цены лота) – 43 375,55 рублей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игинал п/п № 152 от 07.07.2008г. на сумму 43 375,55 рублей;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FF0000"/>
              </w:rPr>
              <w:t xml:space="preserve"> </w:t>
            </w:r>
            <w:r>
              <w:rPr/>
              <w:t>соответствует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/>
              <w:t>оригинал п/п № 200 от 04.07.2008г. на сумму 43 400,0 рублей; соответствует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ригинал п/п № 179 от 04.07.2008г. на сумму 43 400,0 рублей; соответствует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игинал п/п № 291 от 07.07.2008г. на сумму 43 375,55 рублей;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 xml:space="preserve"> </w:t>
            </w:r>
            <w:r>
              <w:rPr/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игинал п/п № 7 от 08.07.2008г. на сумму 43 375,55 рублей; неправильно указано назначение платежа, 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/>
              <w:t xml:space="preserve"> </w:t>
            </w:r>
            <w:r>
              <w:rPr/>
              <w:t>не соответствует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ю действующей лицензии на осуществление деятельности по строительству зданий и сооружений </w:t>
            </w:r>
            <w:r>
              <w:rPr>
                <w:lang w:val="en-US"/>
              </w:rPr>
              <w:t>I</w:t>
            </w:r>
            <w:r>
              <w:rPr/>
              <w:t xml:space="preserve"> и  </w:t>
            </w:r>
            <w:r>
              <w:rPr>
                <w:lang w:val="en-US"/>
              </w:rPr>
              <w:t>II</w:t>
            </w:r>
            <w:r>
              <w:rPr/>
              <w:t xml:space="preserve"> уровней ответственности, в соответствии с Государственным стандартом, предусматривающей виды работ, являющихся предметом муниципального контракт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пия лицензии от 24.05.2004г.  Д 468343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соответствует 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 лицензии от 26.02.2007г.  АД 816042;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 лицензии от 18.12.2006г.  Д 815287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 лицензии от 09.02.2004г.  Д 403060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 лицензии от 26.05.2008г.  Е 087497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оответствие участника размещения заказа требованиям, установленным в ч.8 главы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документации об аукцио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ч.1 ст.11 Федерального закона от 21.07.2005 № 94-ФЗ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документы, входящие в состав заявки, должны быть прошиты в один том и пронумерованы сквозной нумерацией, скреплены печатью(при наличии) и подписью участника размещения заказа с расшифровкой подписи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ии прилагаемых документов (за исключением копий выписок из ЕГРИП/ЕГРЮЛ) должны быть заверены участником размещения заказа в соответствии с п.3.26 ГОСТ Р 6.30-2003, утвержденным Постановлением Госстандарта от 03.03.2003г. № 65-с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не соответствует,</w:t>
            </w:r>
            <w:r>
              <w:rPr>
                <w:color w:val="FF0000"/>
              </w:rPr>
              <w:t xml:space="preserve">  </w:t>
            </w:r>
            <w:r>
              <w:rPr/>
              <w:t>на  копиях документов нет дат  заверения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ы комиссии: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ответствует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 соответствует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:                                                   _____________________   Кириллова О.И.</w:t>
      </w:r>
    </w:p>
    <w:p>
      <w:pPr>
        <w:pStyle w:val="Normal"/>
        <w:rPr/>
      </w:pPr>
      <w:r>
        <w:rPr/>
        <w:br w:type="textWrapping" w:clear="all"/>
      </w:r>
      <w:r>
        <w:rPr/>
        <w:t>Члены комиссии                                                                _____________________   Трофимов Д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секретарь комиссии:                              ______________________  Берлизов Д.В.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/>
        <w:t>Представитель Заказчика                                                  _____________________   Соколовская О.В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134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6:45:00Z</dcterms:created>
  <dc:creator>Есюнина</dc:creator>
  <dc:description/>
  <cp:keywords/>
  <dc:language>en-US</dc:language>
  <cp:lastModifiedBy>ДГП№10</cp:lastModifiedBy>
  <cp:lastPrinted>2008-07-16T08:23:00Z</cp:lastPrinted>
  <dcterms:modified xsi:type="dcterms:W3CDTF">2008-07-16T02:23:00Z</dcterms:modified>
  <cp:revision>35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