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9 от «16» ию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апитальному ремон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ка культуры и отдыха им. Ки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: выполнение работ по капитальному ремонту парка культуры и отдыха им. Ки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и объем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692"/>
        <w:gridCol w:w="2911"/>
        <w:gridCol w:w="1990"/>
      </w:tblGrid>
      <w:tr>
        <w:trPr>
          <w:trHeight w:val="5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7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асфальтобетонных покрытий тротуаров толщиной до 4 см с помощью молотков отбойных пневматических                            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ям для установки стоек и столбов глубиной 0,4 м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37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очные работы при автомобильных перевозках Мусор строительный                                   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10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5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льных конструкций, остающихся в теле бетона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</w:t>
            </w:r>
            <w:r>
              <w:rPr>
                <w:i/>
                <w:iCs/>
              </w:rPr>
              <w:br/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бетона, бутобетона и железобетона в дел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шт.</w:t>
            </w:r>
          </w:p>
        </w:tc>
      </w:tr>
      <w:tr>
        <w:trPr>
          <w:trHeight w:val="15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онструкциям урн и скамей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Скамья со спинкой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>ножки из металлического профиля квадратного сечения не менее 50х20мм и не более  50х50мм (цвет черный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 xml:space="preserve">каркас сиденья из уголка не менее 50х5х5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 xml:space="preserve">сиденье из обрезной обработанной доски толщиной не менее 50мм и не более 70 мм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 xml:space="preserve">каркас спинки из профиля квадратного сечения не менее 50х20мм и не более  50х50мм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 xml:space="preserve">спинка из обрезной обработанной доски толщиной не менее 50мм и не более 70 мм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/>
      </w:pPr>
      <w:r>
        <w:rPr/>
        <w:t>Длина – не менее 2000 мм и не более 2050 мм, ширина – не менее 500 мм и не более 600 мм, высота до верха сиденья (в т.ч. анкера – не менее 200мм и не более 250 мм) – не менее 600 мм и не более 650мм, высота до верха спинки не менее 950мм и не более 1500м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Урна:</w:t>
      </w:r>
    </w:p>
    <w:p>
      <w:pPr>
        <w:pStyle w:val="Normal"/>
        <w:jc w:val="both"/>
        <w:rPr/>
      </w:pPr>
      <w:r>
        <w:rPr/>
        <w:t>металлическая круглая на двух стойках объемом 35л., цвет че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выполнения работ: г. Пермь, Кировский район, парк культуры и отдыха им. Киро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до  20.08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й срок на выполненные работы: 24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89 430,91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по капитальному ремонту парка культуры и отдыха им. Кирова, просим представить котировочную заявку в письменном виде или по факсимильной почте (по форме согласно (приложения № 1) с приложением пояснительной записки (по форме согласно приложения № 2) по вышеуказанному адресу </w:t>
      </w:r>
      <w:r>
        <w:rPr>
          <w:b/>
        </w:rPr>
        <w:t xml:space="preserve">до 17 часов 00 минут  «25» июл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7-16T11:11:00Z</cp:lastPrinted>
  <dcterms:modified xsi:type="dcterms:W3CDTF">2008-07-16T05:11:00Z</dcterms:modified>
  <cp:revision>33</cp:revision>
  <dc:subject/>
  <dc:title>ЗАПРОС КОТИРОВОЧНОЙ ЦЕНЫ</dc:title>
</cp:coreProperties>
</file>