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Извещение № 10/1 от 16.07.2008 об отмене извещения № 10 от 15.07.2008  о проведении запроса котировки на  оказание услуг по публикации информации о событиях в сфере культуры в печатном издании средств массовой коммуникации в связи с технической ошиб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рос котировки на оказание услуг по публикации информации о событиях в сфере культуры в печатном издании средств массовой коммуникации размещен на официальном сайте администрации города Перми от 16.07.2008 № 10/2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казчик: Комитет по культуре администрации города Перми, 6140000, г. Пермь. Ул. Ленина, 27, тел 212 73 92, 212 41 08, </w:t>
      </w:r>
    </w:p>
    <w:p>
      <w:pPr>
        <w:pStyle w:val="Normal"/>
        <w:rPr/>
      </w:pPr>
      <w:r>
        <w:rPr/>
        <w:t xml:space="preserve">290 1033(факс) </w:t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E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:</w:t>
      </w:r>
      <w:r>
        <w:rPr>
          <w:b/>
          <w:u w:val="single"/>
          <w:lang w:val="en-US"/>
        </w:rPr>
        <w:t>zbkki</w:t>
      </w:r>
      <w:r>
        <w:rPr>
          <w:b/>
          <w:u w:val="single"/>
        </w:rPr>
        <w:t>@perm.permregion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 комитета</w:t>
        <w:tab/>
        <w:tab/>
        <w:tab/>
        <w:tab/>
        <w:tab/>
        <w:tab/>
        <w:tab/>
        <w:t>Л.Н.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40:00Z</dcterms:created>
  <dc:creator>Rodin</dc:creator>
  <dc:description/>
  <dc:language>en-US</dc:language>
  <cp:lastModifiedBy>Rodin</cp:lastModifiedBy>
  <dcterms:modified xsi:type="dcterms:W3CDTF">2008-07-16T05:44:00Z</dcterms:modified>
  <cp:revision>3</cp:revision>
  <dc:subject/>
  <dc:title>Извещение № 10/1 от 16</dc:title>
</cp:coreProperties>
</file>