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Приложение № </w:t>
      </w:r>
      <w:r>
        <w:rPr>
          <w:i/>
          <w:sz w:val="20"/>
          <w:szCs w:val="20"/>
          <w:lang w:val="en-US"/>
        </w:rPr>
        <w:t>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5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л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>1.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260"/>
        <w:gridCol w:w="1080"/>
        <w:gridCol w:w="1260"/>
        <w:gridCol w:w="1620"/>
        <w:gridCol w:w="2302"/>
        <w:gridCol w:w="1478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цинские показания для санаторно-курортного 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аторно-курорт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утевок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е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размещ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етоды леч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ные лечебные 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бытовые условия</w:t>
            </w:r>
          </w:p>
        </w:tc>
      </w:tr>
      <w:tr>
        <w:trPr>
          <w:trHeight w:val="22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органов дых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органов пищевар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опорно-двигательного аппарат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нервной систем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 органов кровообращ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лор-органов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гинекологические, урологические заболевани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дали от промышленных предприятий; в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.20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 в день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-х местное размещение в комфортабельных номерах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Наличие удобств в номере (туалет, душ, телевизор)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Общеклиничекие, биохимические, цитологически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Водолечение (лечебные ванны, души, лечебное плавание, подводный душ-массаж, гидротерапия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рязелече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оно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 Различные виды массаж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пелеолечение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ектороманоско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Лазеро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. Эндоскопия, электрокардиоско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Баротера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Иглорефлексо-тера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Ингалятор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Электролечение, светолечение;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сточники минеральных вод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Лечебные гряз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наличие благоустроенной террито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Cs w:val="20"/>
              </w:rPr>
              <w:t>.</w:t>
            </w:r>
            <w:r>
              <w:rPr>
                <w:sz w:val="18"/>
                <w:szCs w:val="18"/>
              </w:rPr>
              <w:t>наличие междугороднего телефон-автома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организация досу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наличие ограждения и охраны территор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b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территория должна включать парковую зону</w:t>
            </w:r>
          </w:p>
        </w:tc>
      </w:tr>
      <w:tr>
        <w:trPr>
          <w:trHeight w:val="15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опорно-двигательного аппарат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органов дыха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гинекологические, урологические заболевания;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нервной системы;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органов пищеваре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сердечно-сосудистой системы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болезней кож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болезней уха, горла, носа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курортной зоне, экологически чистой местности, в Удмурт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18.08.2008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иетическое,  не менее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раз в день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-х местное размещение в благоустроенных номер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добств в номере (туалет, душ, телевизор)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Водолечени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Различные виды массажа и мануальная тера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рязелечени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Лечебная физкультур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Ингаляционная тера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Нормобарическая гипокситера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чищение организм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Физиолечение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сихо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Иглорефлексо-тера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сточники минеральных вод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Лечебные гряз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ермальные источ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наличие благоустроенной террито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Cs w:val="20"/>
              </w:rPr>
              <w:t>.</w:t>
            </w:r>
            <w:r>
              <w:rPr>
                <w:sz w:val="18"/>
                <w:szCs w:val="18"/>
              </w:rPr>
              <w:t>наличие междугороднего телефон-автома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организация досу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наличие ограждения и охраны террито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территория должна включать парковую зон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20.08.20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25.08.20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порно-двигательного аппарат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органов дыха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гинекологические заболева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нервной системы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желудочно-кишечного тракт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сердечно-сосудистые заболевания;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обмена вещ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 пляжной зоне, в Пермском кра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06.09.2008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иетическое,  не менее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раз в день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местное размещение в благоустроенных номер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добств (туалет, душ, телевизор)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одолечение ваннами и душ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личные виды массаж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Грязелечение, теплолече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ечебная физкультур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Медикоментозная 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 Спелео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 Арома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Физиотерапия (свето- и электролечение, магнито- и лазеротерапия, электросон, ингаляции)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. Фитотерап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10. Барокамер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Кишечные, гинекологические орошения, микроклизмы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наличие благоустроенной террито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Cs w:val="20"/>
              </w:rPr>
              <w:t>.</w:t>
            </w:r>
            <w:r>
              <w:rPr>
                <w:sz w:val="18"/>
                <w:szCs w:val="18"/>
              </w:rPr>
              <w:t>наличие междугороднего телефон-автома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организация досу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наличие ограждения и охраны террито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территория должна включать парковую зон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порно-двигательного аппарат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органов дыхания;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гинекологические, урологические заболева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нервной системы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органов пищеваре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сердечно-сосудистой системы;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эндокринной системы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андролог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дерматолог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г.Пер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8.2008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иетическое,  не менее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раз в день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местное размещение в благоустроенных номер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добств в номере (туалет, душ, телевизор)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Водолече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личные виды массаж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рязелечение, теплолече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ечебная физкультур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Иглорефлексо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 Мануальная 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Термолечени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 Физиотерапия, магнито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. Фито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Мониторное очищение кишечника, микроклизм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Психо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 Талассотера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Криотерап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. Аэрозольтерапия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наличие благоустроенной террито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Cs w:val="20"/>
              </w:rPr>
              <w:t>.</w:t>
            </w:r>
            <w:r>
              <w:rPr>
                <w:sz w:val="18"/>
                <w:szCs w:val="18"/>
              </w:rPr>
              <w:t>наличие междугороднего телефон-автома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организация досу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наличие ограждения и охраны террито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территория должна включать парковую зон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.2008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 </w:t>
      </w:r>
      <w:r>
        <w:rPr>
          <w:b/>
          <w:szCs w:val="20"/>
        </w:rPr>
        <w:t>Качество оказание медицинских услуг должно соответствовать стандарту санаторно-курортной помощи при лечении вышеуказанных заболеваний.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9:00Z</dcterms:created>
  <dc:creator>Света</dc:creator>
  <dc:description/>
  <cp:keywords/>
  <dc:language>en-US</dc:language>
  <cp:lastModifiedBy>Валерий Васильевич</cp:lastModifiedBy>
  <cp:lastPrinted>2008-07-15T08:21:00Z</cp:lastPrinted>
  <dcterms:modified xsi:type="dcterms:W3CDTF">2008-07-15T10:06:00Z</dcterms:modified>
  <cp:revision>68</cp:revision>
  <dc:subject/>
  <dc:title/>
</cp:coreProperties>
</file>