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5 </w:t>
      </w:r>
      <w:r>
        <w:rPr>
          <w:b/>
        </w:rPr>
        <w:t xml:space="preserve"> от «</w:t>
      </w:r>
      <w:r>
        <w:rPr>
          <w:b/>
          <w:u w:val="single"/>
        </w:rPr>
        <w:t xml:space="preserve">  16  </w:t>
      </w:r>
      <w:r>
        <w:rPr>
          <w:b/>
        </w:rPr>
        <w:t xml:space="preserve">» </w:t>
      </w:r>
      <w:r>
        <w:rPr>
          <w:b/>
          <w:u w:val="single"/>
        </w:rPr>
        <w:t xml:space="preserve"> июля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путевок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УЗ г. Перми «Пермская городская станция скорой медицинской помощи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larpn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3366FF"/>
            <w:sz w:val="22"/>
            <w:szCs w:val="22"/>
          </w:rPr>
          <w:t>.</w:t>
        </w:r>
        <w:r>
          <w:rPr>
            <w:rStyle w:val="InternetLink"/>
            <w:color w:val="3366FF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 – 30%, краевого бюджета – 60%, собственных средств работников-10%.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закупку следующих товаров способом запроса котировок: </w:t>
      </w:r>
      <w:r>
        <w:rPr>
          <w:sz w:val="23"/>
        </w:rPr>
        <w:t xml:space="preserve">путевки </w:t>
      </w:r>
      <w:r>
        <w:rPr>
          <w:sz w:val="22"/>
          <w:szCs w:val="22"/>
        </w:rPr>
        <w:t>на санаторно-курортное лечение  и оздоровление работников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 в</w:t>
      </w:r>
      <w:r>
        <w:rPr>
          <w:sz w:val="22"/>
          <w:szCs w:val="22"/>
        </w:rPr>
        <w:t xml:space="preserve"> количестве 17 штук продолжительностью 14 дней кажда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Место  доставки товара:  г. Пермь, ул. Попова, 54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в течение 5 (пяти) дней с момента подписания муниципального контра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Максимальная   цена   контракта:    327 700 рублей (Триста двадцать семь тысяч семьсот рублей 00 копеек)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платежи по контракту следующим образом: авансовый платеж в размере 100% от цены муниципального контракта в течение 20 (двадцати) банковских дней со дня предоставления в адрес Заказчика счета, оформленного надлежащим образ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ых товаров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5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ля 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доставки товара по адресу заказчика, уплаты таможенных пошлин, налогов, сборов и других обязательных платежей, а также включать в себя стоимость сопутствующих услуг, оказываемых санаторно-курортными учреждениям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(подпись)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Валерий Васильевич</cp:lastModifiedBy>
  <cp:lastPrinted>2007-10-25T11:36:00Z</cp:lastPrinted>
  <dcterms:modified xsi:type="dcterms:W3CDTF">2008-07-15T10:05:00Z</dcterms:modified>
  <cp:revision>35</cp:revision>
  <dc:subject/>
  <dc:title/>
</cp:coreProperties>
</file>