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26  </w:t>
      </w:r>
      <w:r>
        <w:rPr>
          <w:b/>
        </w:rPr>
        <w:t xml:space="preserve"> от «</w:t>
      </w:r>
      <w:r>
        <w:rPr>
          <w:b/>
          <w:u w:val="single"/>
        </w:rPr>
        <w:t xml:space="preserve">  16 </w:t>
      </w:r>
      <w:r>
        <w:rPr>
          <w:b/>
        </w:rPr>
        <w:t xml:space="preserve">» </w:t>
      </w:r>
      <w:r>
        <w:rPr>
          <w:b/>
          <w:u w:val="single"/>
        </w:rPr>
        <w:t xml:space="preserve">  июля 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работ по косметическому ремонт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МУЗ г. Перми «Пермская городская станция скорой медицинской помощи»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:  Муниципальное учреждение здравоохранения г. Перми «Пермская городская станция скорой медицинской помощи», </w:t>
      </w:r>
      <w:r>
        <w:rPr>
          <w:sz w:val="16"/>
          <w:szCs w:val="16"/>
        </w:rPr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>614010,    г. Пермь,  ул. 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5-59, 249-50-68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Ханьжин Антон Валерьевич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краев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работ способом запроса котировок: выполнение работ по косметическому ремонту в здании Дзержинской  подстанций СМП МУЗ г. Перми «Пермская городская станция скорой медицинской помощи», согласно Технического задания (приложение № 2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выполнения  работ:  Дзержинская подстанция СМП - г. Пермь, ул. Желябова, 1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Сроки   выполнения   работ:  начало работ – в течение 5 (пяти) дней с момента заключения муниципального контракта, окончание работ в течение 45 (сорока пяти) дней со дня начала выполнения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аксимальная   цена   контракта:  491 080,10 рублей (Четыреста девяносто одна тысяча восемьдесят рублей 10 копеек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 xml:space="preserve"> 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28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июля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в течение 2 (двух) дней с момента предоставления Заказчиком проекта муниципального контрак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лавный врач             _________________________________  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28:00Z</dcterms:created>
  <dc:creator>tevelevadb</dc:creator>
  <dc:description/>
  <cp:keywords/>
  <dc:language>en-US</dc:language>
  <cp:lastModifiedBy>Валерий Васильевич</cp:lastModifiedBy>
  <cp:lastPrinted>2008-07-15T14:14:00Z</cp:lastPrinted>
  <dcterms:modified xsi:type="dcterms:W3CDTF">2008-07-15T10:07:00Z</dcterms:modified>
  <cp:revision>55</cp:revision>
  <dc:subject/>
  <dc:title>ЗАПРОС КОТИРОВОЧНОЙ ЦЕНЫ</dc:title>
</cp:coreProperties>
</file>