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26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16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июля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работ по косметическому ремонт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косметическому ремонту в здании Дзержинской  подстанции СМП МУЗ г. Перми «Пермская городская станция скорой медицинской помощи», находящемся по адресу: г. Пермь, ул. Желябова, 11 (далее – объект) и сдать результат работ Заказчику.</w:t>
      </w:r>
    </w:p>
    <w:p>
      <w:pPr>
        <w:pStyle w:val="21"/>
        <w:ind w:firstLine="54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рок выполнения работ: начало работ – в течение 5 (пяти) дней с момента заключения настоящего контракта,  выполнение работ в течение 45 (сорока пяти) дней со дня начала выполнения работ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9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2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3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>
          <w:b/>
        </w:rPr>
        <w:t>За нарушение сроков выполнения работ, Подрядчик выплачивает Заказчику пеню в размере 5 % общей сметной стоимости работ за каждый день просрочки исполнения обязательств.</w:t>
      </w:r>
      <w:r>
        <w:rPr/>
        <w:t xml:space="preserve">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5:00Z</dcterms:created>
  <dc:creator>Света</dc:creator>
  <dc:description/>
  <cp:keywords/>
  <dc:language>en-US</dc:language>
  <cp:lastModifiedBy>Валерий Васильевич</cp:lastModifiedBy>
  <cp:lastPrinted>2008-07-15T14:15:00Z</cp:lastPrinted>
  <dcterms:modified xsi:type="dcterms:W3CDTF">2008-07-15T10:07:00Z</dcterms:modified>
  <cp:revision>58</cp:revision>
  <dc:subject/>
  <dc:title/>
</cp:coreProperties>
</file>