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8  </w:t>
      </w:r>
      <w:r>
        <w:rPr>
          <w:b/>
        </w:rPr>
        <w:t xml:space="preserve"> от «</w:t>
      </w:r>
      <w:r>
        <w:rPr>
          <w:b/>
          <w:u w:val="single"/>
        </w:rPr>
        <w:t xml:space="preserve">  16 </w:t>
      </w:r>
      <w:r>
        <w:rPr>
          <w:b/>
        </w:rPr>
        <w:t xml:space="preserve">» </w:t>
      </w:r>
      <w:r>
        <w:rPr>
          <w:b/>
          <w:u w:val="single"/>
        </w:rPr>
        <w:t xml:space="preserve">  июл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выполнение работ по замене деревянных оконных бло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металлопластиковые в  здании Дзержинской под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249-50-68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Ханьжин Антон Валерьевич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замена деревянных оконных блоков на металлопластиковые в здании Дзержинской  подстанций СМП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Дзержинская подстанция СМП - г. Пермь, ул. Желябова,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Сроки   выполнения   работ:  начало работ – в течение 5 (пяти) дней с момента заключения муниципального контракта, окончание работ в течение 30 (тридцати) дней со дня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ксимальная   цена   контракта:  181 745,41 рублей (Сто восемьдесят одна тысяча семьсот сорок пять рублей 41 копейка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3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л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Света Минина</cp:lastModifiedBy>
  <cp:lastPrinted>2008-07-15T14:45:00Z</cp:lastPrinted>
  <dcterms:modified xsi:type="dcterms:W3CDTF">2008-07-16T04:34:00Z</dcterms:modified>
  <cp:revision>67</cp:revision>
  <dc:subject/>
  <dc:title>ЗАПРОС КОТИРОВОЧНОЙ ЦЕНЫ</dc:title>
</cp:coreProperties>
</file>