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0 от «16» ию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благоустройство площадки  у ст. Молодежн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рджоникидзевском районе города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благоустройство площадки  у ст. Молодежная                        в Орджоникидзевском районе города 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и объем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01"/>
        <w:gridCol w:w="2702"/>
        <w:gridCol w:w="1990"/>
      </w:tblGrid>
      <w:tr>
        <w:trPr>
          <w:trHeight w:val="5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7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 при других видах покрытий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ых покрытий дорожек и тротуаров двухслойных нижний слой из крупнозернистой асфальтобетонной смеси толщиной 4,5 с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2</w:t>
            </w:r>
          </w:p>
        </w:tc>
      </w:tr>
      <w:tr>
        <w:trPr>
          <w:trHeight w:val="37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ых покрытий дорожек и тротуаров двухслойных верхний слой из песчаной асфальтобетонной смеси толщиной 3 с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2</w:t>
            </w:r>
          </w:p>
        </w:tc>
      </w:tr>
      <w:tr>
        <w:trPr>
          <w:trHeight w:val="51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   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</w:tr>
      <w:tr>
        <w:trPr>
          <w:trHeight w:val="5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песчано-гравийной смеси, дресвы (Н=10 см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3 материала основания </w:t>
            </w:r>
          </w:p>
          <w:p>
            <w:pPr>
              <w:pStyle w:val="Normal"/>
              <w:jc w:val="center"/>
              <w:rPr/>
            </w:pPr>
            <w:r>
              <w:rPr/>
              <w:t>(в плотном теле)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</w:tr>
      <w:tr>
        <w:trPr>
          <w:trHeight w:val="36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щебня (Н=10 см)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3 материала основания </w:t>
            </w:r>
          </w:p>
          <w:p>
            <w:pPr>
              <w:pStyle w:val="Normal"/>
              <w:jc w:val="center"/>
              <w:rPr/>
            </w:pPr>
            <w:r>
              <w:rPr/>
              <w:t>(в плотном теле)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шлаковый доменный и сталеплавильный для дорожного строительства класса 1 фракции 10-20 м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ых покрытий дорожек и тротуаров двухслойных нижний слой из крупнозернистой асфальтобетонной смеси толщиной 4,5 с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ых покрытий дорожек и тротуаров двухслойных верхний слой из песчаной асфальтобетонной смеси толщиной 3 см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выполнения работ: г. Пермь, Орджоникидзевский район,  у ст. Молодежна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Окончание выполнения работ:  до 29.08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антийный срок на выполнения работ:  24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53 405,91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благоустройство площадки  у ст. Молодежная  в Орджоникидзевском районе города Перми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7 часов 00 минут  «25» июля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ump18</cp:lastModifiedBy>
  <cp:lastPrinted>2008-07-15T12:48:00Z</cp:lastPrinted>
  <dcterms:modified xsi:type="dcterms:W3CDTF">2008-07-16T07:48:00Z</dcterms:modified>
  <cp:revision>45</cp:revision>
  <dc:subject/>
  <dc:title>ЗАПРОС КОТИРОВОЧНОЙ ЦЕНЫ</dc:title>
</cp:coreProperties>
</file>