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16» июля 2008 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текущий ремонт спортивного зала, кабинета черчения, коридора второго этажа в здании фил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/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Изиметова Т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Текущий ремонт спортивного зала, кабинета черчения, коридора второго этажа в здании филиала согласно дефектной ведомости.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Комбайнеров, 92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 000 (триста пятьдесят тысяч) рублей 00 копеек.</w:t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4» июл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директора                                                                                                      Изиметова Т.В.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21:00Z</dcterms:created>
  <dc:creator>tevelevadb</dc:creator>
  <dc:description/>
  <cp:keywords/>
  <dc:language>en-US</dc:language>
  <cp:lastModifiedBy>персонал</cp:lastModifiedBy>
  <cp:lastPrinted>2007-12-05T15:28:00Z</cp:lastPrinted>
  <dcterms:modified xsi:type="dcterms:W3CDTF">2008-07-16T06:16:00Z</dcterms:modified>
  <cp:revision>3</cp:revision>
  <dc:subject/>
  <dc:title>ЗАПРОС КОТИРОВОЧНОЙ ЦЕНЫ</dc:title>
</cp:coreProperties>
</file>