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«16» июля 2008 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текущий ремонт электрических сетей в кабинетах, щитов в электрощитовой в здании фили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№102 </w:t>
      </w:r>
    </w:p>
    <w:p>
      <w:pPr>
        <w:pStyle w:val="Normal"/>
        <w:jc w:val="center"/>
        <w:rPr/>
      </w:pPr>
      <w:r>
        <w:rPr>
          <w:b/>
        </w:rPr>
        <w:t>с углубленным изучением отдельных предметов»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6, г. Пермь, ул. Мира, 92; </w:t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26-03-80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Изиметова Т.В. предусматривает осуществить за счет бюджетных средств закупку следующих работ способом запроса котировок: </w:t>
      </w:r>
    </w:p>
    <w:p>
      <w:pPr>
        <w:pStyle w:val="Normal"/>
        <w:rPr/>
      </w:pPr>
      <w:r>
        <w:rPr/>
        <w:t>Текущий ремонт электрических сетей в кабинетах, щитов в электрощитовой в здании филиала согласно дефектной ведомости.  (см. приложение №2).</w:t>
      </w:r>
    </w:p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Комбайнеров, 92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50 000 (двести пятьдесят тысяч) рублей 00 копеек.</w:t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1» июля 2008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директора                                                                                                      Изиметова Т.В.</w:t>
      </w:r>
    </w:p>
    <w:p>
      <w:pPr>
        <w:pStyle w:val="Normal"/>
        <w:ind w:firstLine="324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2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6:00Z</dcterms:created>
  <dc:creator>tevelevadb</dc:creator>
  <dc:description/>
  <cp:keywords/>
  <dc:language>en-US</dc:language>
  <cp:lastModifiedBy>персонал</cp:lastModifiedBy>
  <cp:lastPrinted>2008-07-16T12:06:00Z</cp:lastPrinted>
  <dcterms:modified xsi:type="dcterms:W3CDTF">2008-07-16T06:16:00Z</dcterms:modified>
  <cp:revision>3</cp:revision>
  <dc:subject/>
  <dc:title>ЗАПРОС КОТИРОВОЧНОЙ ЦЕНЫ</dc:title>
</cp:coreProperties>
</file>