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 Муниципальному контракту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35 от «__»  .07.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изготовлению, транспортировки, разгрузки, складированию «Скамеек парковых со спинкой», «Скамеек парковых без спинки», для</w:t>
      </w:r>
    </w:p>
    <w:p>
      <w:pPr>
        <w:pStyle w:val="Normal"/>
        <w:jc w:val="center"/>
        <w:rPr/>
      </w:pPr>
      <w:r>
        <w:rPr/>
        <w:t xml:space="preserve">Черняевского лесопар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Полное наименование Заказчика – муниципальное 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лное наименование Исполнителя –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одержание выполняемых работ</w:t>
      </w:r>
      <w:r>
        <w:rPr/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Изготовление «Скамеек парковых со спинкой» в количестве 8 штук, основа металлическая с покраской в черный цвет, верх деревянный, покраска – ярко желтый цвет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«Скамейки парковые без спинки» в количестве 35 штук, основа металлическая с покраской в черный цвет, верх деревянный, покраска – ярко желтый цвет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нструктивное исполнение  скамеек -  антивандальное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Характеристика «Скамейки парковой со спинкой»: длина 1,7 – 1,8м., ширина 0,4 – 0,5м., высота скамейки 0,4-0,5м., высота спинки 0,4-0,5м., толщина бруска для спинки и горизонтальной поверхности 4-5 см.,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Характеристика «Скамейки парковой без спинки»:  длина 1,7 – 1,85 м., ширина 0,4 – 0.5 м., высота скамейки 0,4-0,5 м. толщина бруска для горизонтальной поверхности 4-5 см. , ножки скамейки  изготовить из трубы наружным  диаметром  6-8 см.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конструкции и внешнему  виду скамейки должны соответствовать прилагаемой к настоящей документации фотография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ранспортировка изготовленных скамеек с разгрузкой на территорию парка отдыха Балатово (Конкретное место укажет управляющий - лесничий Черняевским лесопарком Сретенский Михаил Владимирович тел. 8068886550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итель должен выполнить  скамейки в полном соответствии с приложенными изображениями скамеек, приложить спецификацию (характеристику) на изготовление скамеек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рок выполнения всего объема работ</w:t>
      </w:r>
      <w:r>
        <w:rPr/>
        <w:t xml:space="preserve"> – до 31.08.200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тоимость контракта</w:t>
      </w:r>
      <w:r>
        <w:rPr/>
        <w:t xml:space="preserve"> –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</w:t>
        <w:tab/>
        <w:tab/>
        <w:tab/>
        <w:tab/>
        <w:tab/>
        <w:tab/>
        <w:t>______________А.В.Смирнова</w:t>
      </w:r>
    </w:p>
    <w:p>
      <w:pPr>
        <w:pStyle w:val="Style18"/>
        <w:ind w:firstLine="567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Style17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46:00Z</dcterms:created>
  <dc:creator>Смирнова</dc:creator>
  <dc:description/>
  <cp:keywords/>
  <dc:language>en-US</dc:language>
  <cp:lastModifiedBy>Смирнова</cp:lastModifiedBy>
  <cp:lastPrinted>2008-07-16T13:55:00Z</cp:lastPrinted>
  <dcterms:modified xsi:type="dcterms:W3CDTF">2008-07-16T06:55:00Z</dcterms:modified>
  <cp:revision>5</cp:revision>
  <dc:subject/>
  <dc:title/>
</cp:coreProperties>
</file>