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196А /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текущего ремонта муниципального дошкольного образовательного учреждения «Детский сад № 202» г. Перми Орджоникидзевского района в 2008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 xml:space="preserve">                              15 июля 2008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начала аукциона: 12 часов 30 минут (время местное)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окончания аукциона 13 часов 00 минут (время мест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 проведение открытого аукциона на выполнение текущего ремонта муниципального дошкольного образовательного учреждения «Детский сад № 202» г. Перми Орджоникидзевского района в 2008 году в присутствии конкурсной (аукционной) комиссии по  видам товаров работ и услуг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 О.И. Кирил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                     Д.А. Тро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.О.Беломыт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</w:t>
        <w:tab/>
        <w:tab/>
        <w:t>Д.В. Берл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аукциона в соответствии с п 7.7. регламента работы конкурсной (аукционной) комиссии по видам товаров, работ и услуг единогласно выбран аукционист: Кирилова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 xml:space="preserve">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 Торговый дом «Контур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ОО «Римэй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П Субботин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 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ДОУ «Детский сад № 202» г. Пер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614030.г. Пермь, ул. Репина, д. 10 «А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ый телефон 7 (342) 273-34-64 (факс)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актное лицо – Верхоланцева Наталья Владимиро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работ: г. Пермь ул. Репина д. 10А МДОУ «Детский сад № 20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цедура рассмотрения заявок на участие в аукционе была проведена комиссией «08» июля 2008 г. в 14 часов 40 минут (Протокол рассмотрения заявок на участие в открытом аукционе на право заключения муниципального контракта на выполнение ремонта МДОУ «Детский сад № 202» Орджоникидзевского района г. Перми в 2008 году  от «08» июля 2008 г. № 196А/2/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по лоту № 1 « Общестроительные работы по устранению предписаний РПН и ГПН»:1 575 252,91</w:t>
      </w:r>
      <w:r>
        <w:rPr>
          <w:sz w:val="28"/>
          <w:szCs w:val="28"/>
        </w:rPr>
        <w:t xml:space="preserve"> (один миллион пятьсот семьдесят пять тысяч двести пятьдесят два рубля 91 коп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Шаг аукциона»:</w:t>
      </w:r>
      <w:r>
        <w:rPr>
          <w:sz w:val="28"/>
          <w:szCs w:val="28"/>
        </w:rPr>
        <w:t xml:space="preserve"> 5% от начальной (максимальной) цены контракта (цены лота), что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8 762,65 (семьдесят восемь тысяч семьсот шестьдесят два  рубля 65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процедуре проведения аукциона по лоту № 1 </w:t>
      </w:r>
      <w:r>
        <w:rPr/>
        <w:t>были  зарегистрированы следующие участники аукци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40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арточ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ООО Торговый дом «Контур», </w:t>
            </w:r>
          </w:p>
          <w:p>
            <w:pPr>
              <w:pStyle w:val="Normal"/>
              <w:ind w:left="-288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4990 г. Перм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. Маршрутная, 11ф офис 3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 Константин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роцедуру проведения аукциона по лоту № 1 не явились следующие участники аукцио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Римэйк», 614000 г. Перм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, д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12ст.37 Федерального закона от 21.07.2005г. № 94-ФЗ аукцион по лоту № 1 считать несостоявшимся, так как на аукцион явился только один учас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 по лоту № 2 «Общестроительные работы по ремонту прогулочных веранд»: </w:t>
      </w:r>
      <w:r>
        <w:rPr>
          <w:sz w:val="28"/>
          <w:szCs w:val="28"/>
        </w:rPr>
        <w:t xml:space="preserve">441 737,92 (Четыреста сорок одна тысяча семьсот тридцать семь рублей девяносто две копейки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Шаг аукциона»:</w:t>
      </w:r>
      <w:r>
        <w:rPr>
          <w:sz w:val="28"/>
          <w:szCs w:val="28"/>
        </w:rPr>
        <w:t xml:space="preserve"> 5% от начальной (максимальной) цены контракта (цены лота), что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 086,90 ( двадцать две тысячи восемьдесят шесть рублей девяносто коп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роцедуре проведения аукциона по лоту №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ыли зарегистрированы следующие участники аукци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милия, Имя, Отчество, должность представителя участника аукциона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ООО Торговый дом «Контур», </w:t>
            </w:r>
          </w:p>
          <w:p>
            <w:pPr>
              <w:pStyle w:val="Normal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4990 г. Перм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. Маршрутная, 11ф офис 3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 Константин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Субботин Валерий Николаевич 614112 г. Перм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бельщиков, 89-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сова Лид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едложение о цене контракта (цене лота) составило 395 355,44 (триста девяносто пять тысяч триста пятьдесят пять рублей 44 коп.) и поступило от участника аукциона  ООО «Торговый дом «Контур».(г.Пермь,  ул. Маршрутная, 11 оф.308)  карточка № 2. Он стал победителем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контракта (цене лота) составило  397 564,13 (триста девяносто семь тысяч пятьсот шестьдесят четыре рубля 13 коп.) и поступило от участника  ИП Субботин В.Н.( 614112 г. Пермь,  ул. Кабельщиков, 89-23) карточка № 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О.И. Кирил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Д.А. Тро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О. Беломыт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секретарь комиссии:</w:t>
        <w:tab/>
        <w:tab/>
        <w:t>Д.В. Берл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Заказчика:                                        Н.В.Верхоланцева</w:t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03:00Z</dcterms:created>
  <dc:creator>User</dc:creator>
  <dc:description/>
  <dc:language>en-US</dc:language>
  <cp:lastModifiedBy>ump19</cp:lastModifiedBy>
  <cp:lastPrinted>2008-04-23T19:34:00Z</cp:lastPrinted>
  <dcterms:modified xsi:type="dcterms:W3CDTF">2008-07-16T08:13:00Z</dcterms:modified>
  <cp:revision>31</cp:revision>
  <dc:subject/>
  <dc:title/>
</cp:coreProperties>
</file>