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капитального ремонта подвального помещ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16» июля 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Трясцина М.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апитального ремонта подвального помещения поликлиники №1 (лаборатор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31 от «03» июл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» июля 2008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8 142 рубля 64 коп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Cs/>
          <w:sz w:val="24"/>
          <w:szCs w:val="24"/>
        </w:rPr>
        <w:t>муниципальный бюджет г.Перми  (программа ПРП «Качественное здравоохранение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Согласно Технического задания (приложения №1 к Извещению № 31 от 03.07.2008г.)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 г. Пермь, ул. Коммунистическая, 109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с).  В течение 45-ти календарных дней с момента подписания муниципального контракта. </w:t>
      </w:r>
      <w:r>
        <w:rPr>
          <w:i/>
          <w:sz w:val="16"/>
          <w:szCs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(работ, услуг) должна быть указана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е). Оплата товаров (работ, услуг) будет произведена Заказчиком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838 руб. 8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599 руб. 8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116 руб. 1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154 руб. 9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(для физического лица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jc w:val="center"/>
              <w:rPr/>
            </w:pPr>
            <w:r>
              <w:rPr/>
              <w:t>(в структуре предложенной цены не указаны требуемые расход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ООО «Пермская дорожно-строительная компания» и составила 368 599 руб. 81 коп. (Триста шестьдесят восемь тысяч рублей пятьсот девяносто девять рублей 81 коп.)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4"/>
          <w:szCs w:val="24"/>
        </w:rPr>
        <w:t xml:space="preserve">ООО «Пермская дорожно-строительная компа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Рабоче-Крестьянская, 6, офис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8 599 руб. 81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Промтех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99, г.Пермь, ул.Большевистская, 59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422 154 руб. 92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Трясцина М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7-15T15:48:00Z</cp:lastPrinted>
  <dcterms:modified xsi:type="dcterms:W3CDTF">2008-07-15T09:48:00Z</dcterms:modified>
  <cp:revision>34</cp:revision>
  <dc:subject/>
  <dc:title>ПРОТОКОЛ ОЦЕНКИ И СОПОСТАВЛЕНИЯ ЗАЯВОК НА УЧАСТИЕ В КОНКУРСЕ </dc:title>
</cp:coreProperties>
</file>