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230А/3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т 16 июл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оставку оборудования для общеобразов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реждений г. Перми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44"/>
        <w:gridCol w:w="56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0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, 614000, г.Пермь, ул.Ленина, 50-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, 614000, г.Пермь, ул.Ленина, 50-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функциональных характеристиках (продукции) оборуд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выдана ИФНС по Ленинскому району г.Пе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выдана ИФНС по Ленинскому району г.Пе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Учре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ВИСМУТ+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ОО «ВИСМУТ+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Учред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ВИСМУТ+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става ООО «ВИСМУТ+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58 от 07.07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сумму 6 205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/п. № 159 от 07.07.200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сумму 73 800,00 ру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 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4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прилагаемых документов (за исключением копии выписки из ЕГРЮЛ/ЕГРИП) должны быть заверены участником размещения заказа в соответствии с п. 3.26 ГОСТ 6.30-2003, утвержденным постановлением Госстандарта от 03.03.2003г. № 65-ст. При заверении соответствия копии документа подлиннику ниже реквизита «Подпись» проставляют заверительную надпись: «Верно»; должность лица, заверившего копию; личную подпись; расшифровку подписи (инициалы, фамилию); дату заверения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Председательствующий комиссии</w:t>
        <w:tab/>
        <w:tab/>
        <w:tab/>
        <w:tab/>
        <w:tab/>
        <w:tab/>
        <w:tab/>
        <w:tab/>
        <w:tab/>
        <w:t>В.В.Щелок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миссии: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Г.Гобедажашвили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62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.Г.Самсонова                   </w:t>
      </w:r>
    </w:p>
    <w:p>
      <w:pPr>
        <w:pStyle w:val="Normal"/>
        <w:ind w:left="1416" w:firstLine="708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Ответственный секретарь:  </w:t>
      </w:r>
    </w:p>
    <w:p>
      <w:pPr>
        <w:pStyle w:val="Normal"/>
        <w:ind w:left="708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7080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10620" w:firstLine="708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Е.К.Чазова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Представитель заказчика    </w:t>
        <w:tab/>
        <w:t xml:space="preserve">                                                                              Р.А.Атналов</w:t>
        <w:tab/>
      </w:r>
    </w:p>
    <w:p>
      <w:pPr>
        <w:pStyle w:val="Normal"/>
        <w:spacing w:lineRule="auto" w:line="360"/>
        <w:rPr/>
      </w:pPr>
      <w:r>
        <w:rPr>
          <w:iCs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28:00Z</dcterms:created>
  <dc:creator>Есюнина</dc:creator>
  <dc:description/>
  <dc:language>en-US</dc:language>
  <cp:lastModifiedBy>Рустам</cp:lastModifiedBy>
  <cp:lastPrinted>2008-07-16T13:23:00Z</cp:lastPrinted>
  <dcterms:modified xsi:type="dcterms:W3CDTF">2008-07-16T07:28:00Z</dcterms:modified>
  <cp:revision>2</cp:revision>
  <dc:subject/>
  <dc:title>Приложение № 1</dc:title>
</cp:coreProperties>
</file>