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4 от «16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»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поликлиника №6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84 от «16» июля 2008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0"/>
          <w:szCs w:val="20"/>
        </w:rPr>
        <w:t>), предлагает  поставку вакцины против гепатита «А»  в соответствии с требованиями и на условиях извещения № 84 о проведении запроса котировок на поставку вакцины против гепатита «А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ставки вакцины против гепатита «А»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а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sz w:val="16"/>
          <w:szCs w:val="16"/>
        </w:rPr>
        <w:t xml:space="preserve"> (наименование участника размещения заказа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обязуется в случае признания победителем поставить товар на условиях, указанных в Извещении о проведении запро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______________________     _____________________________              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П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26:00Z</dcterms:created>
  <dc:creator>tevelevadb</dc:creator>
  <dc:description/>
  <cp:keywords/>
  <dc:language>en-US</dc:language>
  <cp:lastModifiedBy>-</cp:lastModifiedBy>
  <cp:lastPrinted>2008-07-14T14:53:00Z</cp:lastPrinted>
  <dcterms:modified xsi:type="dcterms:W3CDTF">2008-07-16T03:46:00Z</dcterms:modified>
  <cp:revision>25</cp:revision>
  <dc:subject/>
  <dc:title>ЗАПРОС КОТИРОВОЧНОЙ ЦЕНЫ</dc:title>
</cp:coreProperties>
</file>