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3 от «16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Медико-санитарная часть №8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3 от «16» июл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 поставку вакцины против гепатита «А»  в соответствии с требованиями и на условиях извещения № 83 о проведении запроса котировок на поставку вакцины против гепатита «А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вакцины против гепатита «А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поставить товар на условиях, указанных в Извещении о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П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-</cp:lastModifiedBy>
  <cp:lastPrinted>2008-07-14T14:53:00Z</cp:lastPrinted>
  <dcterms:modified xsi:type="dcterms:W3CDTF">2008-07-14T08:53:00Z</dcterms:modified>
  <cp:revision>24</cp:revision>
  <dc:subject/>
  <dc:title>ЗАПРОС КОТИРОВОЧНОЙ ЦЕНЫ</dc:title>
</cp:coreProperties>
</file>