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Муниципальный контракт №К-83</w:t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на поставку вакцины против гепатита А</w:t>
      </w:r>
    </w:p>
    <w:p>
      <w:pPr>
        <w:pStyle w:val="Normal"/>
        <w:suppressAutoHyphens w:val="true"/>
        <w:ind w:left="-540" w:right="-185" w:hanging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</w:t>
      </w:r>
    </w:p>
    <w:p>
      <w:pPr>
        <w:pStyle w:val="Normal"/>
        <w:suppressAutoHyphens w:val="true"/>
        <w:ind w:left="-540" w:right="-185" w:hanging="0"/>
        <w:rPr/>
      </w:pPr>
      <w:r>
        <w:rPr>
          <w:sz w:val="20"/>
          <w:szCs w:val="20"/>
          <w:lang w:eastAsia="ar-SA"/>
        </w:rPr>
        <w:t xml:space="preserve">г. Пермь             </w:t>
        <w:tab/>
        <w:tab/>
        <w:t xml:space="preserve">                                                                                                          «___» _________ 2008 г.</w:t>
      </w:r>
    </w:p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Муниципальное учреждение здравоохранения «Медико-санитарная часть №8», именуемое в дальнейшем "Заказчик", в лице главного врача Калиной Янины Владимировны, действующей на основании Устава, с одной стороны, и ___________________, именуемое в дальнейшем «Поставщик», в лице __________________________, действующего на основании Устава, с другой стороны, именуемые также «Стороны», на основании решения Котировочной комиссии (протокол №____ от __________2008г.) по результату проведения запроса котировок заключили настоящий муниципальный контракт о нижеследующем: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1. Предмет контракта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1. По настоящему контракту Поставщик обязуется поставить вакцину против гепатита «А» для Муниципального учреждения здравоохранения «Медико-санитарная часть №8»  (далее товар) в соответствии со спецификацией (Приложение №1), являющейся неотъемлемой частью контракта, а Заказчик получить и оплатить его на условиях, предусмотренных контрактом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2. Обязанности сторон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1. Заказчик обязуется: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 xml:space="preserve">2.1.1. Принять товар по адресу: </w:t>
      </w:r>
      <w:r>
        <w:rPr>
          <w:sz w:val="20"/>
          <w:szCs w:val="20"/>
        </w:rPr>
        <w:t>Гусарова, 7,</w:t>
      </w:r>
      <w:r>
        <w:rPr>
          <w:sz w:val="20"/>
          <w:szCs w:val="20"/>
          <w:lang w:eastAsia="ar-SA"/>
        </w:rPr>
        <w:t xml:space="preserve"> в соответствии со спецификацией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1.2. Оплатить товар в соответствии с п.3 настоящего контракт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2. Поставщик обязуется: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2.2.1. Передать товар в собственность Заказчику </w:t>
      </w:r>
      <w:r>
        <w:rPr>
          <w:sz w:val="20"/>
          <w:szCs w:val="20"/>
        </w:rPr>
        <w:t>до 01 сентября 2008 года</w:t>
      </w:r>
      <w:r>
        <w:rPr>
          <w:sz w:val="20"/>
          <w:szCs w:val="20"/>
          <w:lang w:eastAsia="ar-SA"/>
        </w:rPr>
        <w:t>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3. Стоимость товара и порядок расчетов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1 Цена товара определяется в соответствии с котировочной заявкой Поставщика и составляет ____________руб.(___________________________________________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Окончательный расчет поставленной продукции будет производиться безналичным перечислением денежных средств до 30 сентября 2008 года после подписания акта приема-передачи товара, товарных накладных, счета – фактуры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3.2. </w:t>
      </w:r>
      <w:r>
        <w:rPr>
          <w:sz w:val="20"/>
          <w:szCs w:val="20"/>
        </w:rPr>
        <w:t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4. Сроки и условия поставки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1. Товар должен быть поставлен  Заказчику в полном объёме согласно спецификации до 01 сентября 2008 года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2. По согласованию с Заказчиком возможна досрочная поставка товар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4.4. Товар поставляется Заказчику до места его расположения (</w:t>
      </w:r>
      <w:r>
        <w:rPr>
          <w:sz w:val="20"/>
          <w:szCs w:val="20"/>
        </w:rPr>
        <w:t>г. Пермь, Гусарова, 7</w:t>
      </w:r>
      <w:r>
        <w:rPr>
          <w:sz w:val="20"/>
          <w:szCs w:val="20"/>
          <w:lang w:eastAsia="ar-SA"/>
        </w:rPr>
        <w:t>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>4.9.</w:t>
      </w:r>
      <w:r>
        <w:rPr>
          <w:sz w:val="20"/>
          <w:szCs w:val="20"/>
        </w:rPr>
        <w:t xml:space="preserve"> Доставка товара должна быть произведена в условиях соблюдения Холодовой цепи, с температурным режимом хранения от +2 до +8 градусов С, без заморозки.  Срок годности 3 года. Остаточный срок годности не менее 12 месяцев. 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5. Требования к упаковке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6. Гарантии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при поставке товара берет на себя обязательства гарантийного обслуживания на два года с момента поставки товара.</w:t>
      </w:r>
    </w:p>
    <w:p>
      <w:pPr>
        <w:pStyle w:val="Normal"/>
        <w:suppressAutoHyphens w:val="true"/>
        <w:ind w:left="-540" w:right="-185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7. Ответственность сторон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0,1%,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8. Форс-мажор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9. Дополнительные условия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</w:t>
      </w:r>
      <w:r>
        <w:rPr>
          <w:sz w:val="20"/>
          <w:szCs w:val="20"/>
          <w:lang w:eastAsia="ar-SA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10. Юридические адреса и реквизиты сторон</w:t>
      </w:r>
    </w:p>
    <w:p>
      <w:pPr>
        <w:pStyle w:val="Normal"/>
        <w:suppressAutoHyphens w:val="true"/>
        <w:ind w:left="-540" w:right="-185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ЗАКАЗЧИК – Муниципальное учреждение здравоохранения «Медико-санитарная часть №8»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ОСТАВЩИК –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Заказчик</w:t>
        <w:tab/>
        <w:tab/>
        <w:tab/>
        <w:tab/>
        <w:t xml:space="preserve">                                        </w:t>
        <w:tab/>
        <w:t xml:space="preserve">               Поставщик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__________________/Я.В. Калина/                                                                   _________________  / _______________/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 xml:space="preserve"> 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К-83</w:t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67"/>
        <w:gridCol w:w="1120"/>
        <w:gridCol w:w="1113"/>
        <w:gridCol w:w="791"/>
        <w:gridCol w:w="4405"/>
      </w:tblGrid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ова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4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характреистики, потребительские свойства товара</w:t>
            </w:r>
          </w:p>
        </w:tc>
      </w:tr>
      <w:tr>
        <w:trPr>
          <w:trHeight w:val="182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 "Харвикс" или эквивален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спензия для инъекций для взрослых 1440 </w:t>
            </w:r>
            <w:r>
              <w:rPr>
                <w:sz w:val="20"/>
                <w:szCs w:val="20"/>
                <w:lang w:val="en-US"/>
              </w:rPr>
              <w:t>ELISA</w:t>
            </w:r>
            <w:r>
              <w:rPr>
                <w:sz w:val="20"/>
                <w:szCs w:val="20"/>
              </w:rPr>
              <w:t xml:space="preserve"> /1,  по 1 мл 1 доза в шприце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-до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1 мл суспензии для инъекций (для взрослых) содержит инактивированный формальдегидом вирус гепатита А (штамм НМ 175), адсорбированный на гидроксиде алюминия; содержание антигена вируса гепатита А не менее 1440 ед. ELISA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Содержание антигена определяют с помощью метода иммуноферментного твердофазного анализа (ELISA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Заказчик</w:t>
        <w:tab/>
        <w:tab/>
        <w:tab/>
        <w:tab/>
        <w:t xml:space="preserve">                                                    </w:t>
        <w:tab/>
        <w:t xml:space="preserve">               Поставщик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__________________/Я.В. Калина/                                                                        _________________  /_____________/</w:t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701" w:right="851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3:59:00Z</dcterms:created>
  <dc:creator>-</dc:creator>
  <dc:description/>
  <cp:keywords/>
  <dc:language>en-US</dc:language>
  <cp:lastModifiedBy>-</cp:lastModifiedBy>
  <cp:lastPrinted>2008-07-14T14:59:00Z</cp:lastPrinted>
  <dcterms:modified xsi:type="dcterms:W3CDTF">2008-07-16T04:20:00Z</dcterms:modified>
  <cp:revision>21</cp:revision>
  <dc:subject/>
  <dc:title/>
</cp:coreProperties>
</file>