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26А/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оведение текущего ремонта по замене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и балконных дверей в 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mallCaps/>
          <w:szCs w:val="24"/>
        </w:rPr>
        <w:t xml:space="preserve">МДОУ Детский сад № 333 </w:t>
      </w:r>
      <w:r>
        <w:rPr>
          <w:b/>
          <w:bCs/>
          <w:szCs w:val="24"/>
        </w:rPr>
        <w:t>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6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ОВЕДЕНИЕ ТЕКУЩЕГО РЕМОНТА ПО ЗАМЕНЕ ОКОННЫХ БЛОКОВ И БАЛКОННЫХ ДВЕРЕЙ В МДОУ ДЕТСКИЙ САД № 333 Г.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</w:t>
      </w:r>
      <w:r>
        <w:rPr>
          <w:bCs/>
          <w:sz w:val="16"/>
          <w:szCs w:val="16"/>
        </w:rPr>
        <w:t>(наименование аукциона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О.И. Кирилл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 Трофимов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ветственный секретарь</w:t>
      </w:r>
      <w:r>
        <w:rPr>
          <w:sz w:val="22"/>
          <w:szCs w:val="22"/>
        </w:rPr>
        <w:t xml:space="preserve">                                           Д.В. Берлизов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дошкольное образовательное учреждение «Детский сад № 333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машова Татьяна Станислав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77 г.Пермь, Бульвар Гагарина, 105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-48-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:</w:t>
      </w:r>
      <w:r>
        <w:rPr>
          <w:sz w:val="22"/>
          <w:szCs w:val="22"/>
        </w:rPr>
        <w:t xml:space="preserve"> право заключения муниципального контракта на проведение текущего ремонта по замене оконных блоков и балконных дверей в МДОУ «Детский сад № 333» г.Перми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226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42 (139) от «17»июня 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7» июня 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blHeader w:val="true"/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минанта"    614036 г.Пермь ул.Рязанская, 103-205  тел. 220-51-24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ерда"  614064  г.Пермь  ул.Усольская, 5А  тел. 249-54-82; 249-53-63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-2007"  614068  г.Пермь  ул.Крисанова, 15   тел. 233-02-27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  614101  г.Пермь  ул.Автозаводская, 9 А   тел. 250-44-60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пустить </w:t>
      </w:r>
      <w:r>
        <w:rPr>
          <w:sz w:val="22"/>
          <w:szCs w:val="22"/>
        </w:rPr>
        <w:t>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006"/>
        <w:gridCol w:w="297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 адрес местонахождения/местожительства участника размещения зака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арма-2007"  614068  г.Пермь  ул.Крисанова, 15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3-02-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А.  -  з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  -  з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  614101  г.Пермь  ул.Автозаводская, 9 А   тел. 250-44-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А.  -  з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  -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95"/>
        <w:gridCol w:w="4878"/>
        <w:gridCol w:w="2365"/>
      </w:tblGrid>
      <w:tr>
        <w:trPr>
          <w:tblHeader w:val="true"/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РЗ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Доминанта"   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 ч.1 ст.12 ФЗ от 21.07.2005 № 94-ФЗ,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документации об аукционе  - отсутствует отметка о списании средств со счет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.4 ч.1 ст.12 ФЗ от 21.07.2005 № 94-ФЗ,  п.2.2  раздела 2 документации об аукционе  - заявка на участие в аукционе, включающая документы (копии документов), не скреплена печатью (не опечатана)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А.  -  з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  -  за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Герда" 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 ФЗ от 21.07.2005 № 94-ФЗ,  п.2.1 «в»  раздела 2 документации об аукционе  - отсутствует документ (или выписка из него), определяющий полномочия лица на осуществление действий от имени УРЗ  - директора ООО «Герда» Агафонова А.И. (нет Устав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А.  -  з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  -  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О.И. Кирил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4"/>
        </w:rPr>
        <w:t>Д.А. 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Ответственный секретарь</w:t>
        <w:tab/>
      </w:r>
      <w:r>
        <w:rPr/>
        <w:t xml:space="preserve">_______________          Д.В. Берлизов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Т.С. Ромаш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51:00Z</dcterms:created>
  <dc:creator>ump15</dc:creator>
  <dc:description/>
  <cp:keywords/>
  <dc:language>en-US</dc:language>
  <cp:lastModifiedBy>СОК</cp:lastModifiedBy>
  <cp:lastPrinted>2008-07-16T14:58:00Z</cp:lastPrinted>
  <dcterms:modified xsi:type="dcterms:W3CDTF">2008-07-16T08:58:00Z</dcterms:modified>
  <cp:revision>14</cp:revision>
  <dc:subject/>
  <dc:title>ПРОТОКОЛ № 01/03-07</dc:title>
</cp:coreProperties>
</file>