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АУКЦИОНА № 199А/2/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на выполнение капитального ремонта кровли аптеки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 «Городская больница №21», Кировского района, г.Перм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939"/>
      </w:tblGrid>
      <w:tr>
        <w:trPr/>
        <w:tc>
          <w:tcPr>
            <w:tcW w:w="51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июля 2008 года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50 минут (время местное)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7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 на выполнение капитального ремонта кровли аптеки в присутствии конкурсной (аукционной) комиссии по видам товаров, работ, услуг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О.И.Кирил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Заместитель директора «ООО Парма-2007» - Орлов Валерий Геннадьевич</w:t>
      </w:r>
    </w:p>
    <w:p>
      <w:pPr>
        <w:pStyle w:val="Normal"/>
        <w:rPr/>
      </w:pPr>
      <w:r>
        <w:rPr/>
        <w:t>2) Главный инженер ООО «Акцепт» - Туринцев Алексей Анатол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55-54-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именование предмета аукциона: </w:t>
      </w:r>
      <w:r>
        <w:rPr/>
        <w:t>право заключения муниципального контракта на выполнение капитального ремонта кровли аптеки МУЗ «ГБ №21»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июля 2008г. (Протокол рассмотрения заявок на участие в открытом аукционе № 199А/2/1 от «08» июля 2008г.)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sz w:val="25"/>
          <w:szCs w:val="25"/>
        </w:rPr>
        <w:t>1193802,00</w:t>
      </w:r>
      <w:r>
        <w:rPr/>
        <w:t xml:space="preserve">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5"/>
          <w:szCs w:val="25"/>
        </w:rPr>
        <w:t>59690,10</w:t>
      </w:r>
      <w:r>
        <w:rPr/>
        <w:t xml:space="preserve"> руб.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962"/>
        <w:gridCol w:w="50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Пермь, ул. Кирова, 226 оф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директора «ООО Парма-2007» - Орлов Валерий Геннадь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ЦЕПТ», 614047, г.Пермь, ул. Ольховская, 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 ООО «Акцепт» - Туринцев Алексей Анатоль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ООО «Акцепт» (карточка № 2) и составило 1146049 руб. 92 коп. (Один миллион сто сорок шесть тысяч  сорок девять рублей  92 копей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Парма – 2007» (карточка № 1) и составило 1157987 руб. 94 коп. (Один миллион сто пятьдесят семь тысяч  девятьсот восемьдесят семь рублей  94 копейки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32:00Z</dcterms:created>
  <dc:creator>ump15</dc:creator>
  <dc:description/>
  <cp:keywords/>
  <dc:language>en-US</dc:language>
  <cp:lastModifiedBy>СОК</cp:lastModifiedBy>
  <cp:lastPrinted>2008-07-15T14:32:00Z</cp:lastPrinted>
  <dcterms:modified xsi:type="dcterms:W3CDTF">2008-07-15T08:32:00Z</dcterms:modified>
  <cp:revision>2</cp:revision>
  <dc:subject/>
  <dc:title>ПРОТОКОЛ № 01/03-07</dc:title>
</cp:coreProperties>
</file>