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к протоколу № 227А/3/1</w:t>
      </w:r>
    </w:p>
    <w:p>
      <w:pPr>
        <w:pStyle w:val="Normal"/>
        <w:tabs>
          <w:tab w:val="clear" w:pos="708"/>
          <w:tab w:val="left" w:pos="8020" w:leader="none"/>
          <w:tab w:val="left" w:pos="12300" w:leader="none"/>
          <w:tab w:val="right" w:pos="15137" w:leader="none"/>
        </w:tabs>
        <w:rPr/>
      </w:pPr>
      <w:r>
        <w:rPr/>
        <w:tab/>
        <w:t>от 16 июля 2008г.</w:t>
        <w:tab/>
        <w:t xml:space="preserve">      от 16.07.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формация о рассмотрении заявок на участие в открытом аукционе на право заключения муниципального контракта на поставку молока коровьего в МУЗ «Городская детская поликлиника № 4»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Лот № 1: Молоко коровье фляжное, жирность 3,2 %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8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1"/>
        <w:gridCol w:w="3954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щения заказ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rHeight w:val="1362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Федотова Валерия 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14051, г. Пермь, ул. Юрш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-14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по форме Приложения № 2 к аукционной документации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Анкета участника размещения заказа по форме Приложения № 3 аукционной документации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тариально заверенная копия выписки из ЕГРИП от 26.05.2008г.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идетельство о государственной регистрации серии 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003184924 от 19.09.07г., нотариально заверенная копия паспорта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заявки требованиям по оформлению, предусмотренным разделом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ей об аукционе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2522"/>
        <w:gridCol w:w="3199"/>
      </w:tblGrid>
      <w:tr>
        <w:trPr/>
        <w:tc>
          <w:tcPr>
            <w:tcW w:w="43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ствующий:</w:t>
            </w:r>
          </w:p>
        </w:tc>
        <w:tc>
          <w:tcPr>
            <w:tcW w:w="25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43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3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3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3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адочникова Н.С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к протоколу № 227А/3/1</w:t>
      </w:r>
    </w:p>
    <w:p>
      <w:pPr>
        <w:pStyle w:val="Normal"/>
        <w:tabs>
          <w:tab w:val="clear" w:pos="708"/>
          <w:tab w:val="left" w:pos="7980" w:leader="none"/>
          <w:tab w:val="left" w:pos="12300" w:leader="none"/>
          <w:tab w:val="right" w:pos="15137" w:leader="none"/>
        </w:tabs>
        <w:rPr/>
      </w:pPr>
      <w:r>
        <w:rPr/>
        <w:tab/>
        <w:t>от 16 июля 2008г.</w:t>
        <w:tab/>
        <w:t>от 16 июля 2008г.от 16 июля 2008г.</w:t>
        <w:tab/>
        <w:t xml:space="preserve">      от 16.07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формация о рассмотрении заявок на участие в открытом аукционе на право заключения муниципального контракта на поставку молока коровьего в МУЗ «Городская детская поликлиника № 4»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Лот № 2: Молоко коровье фасованное, пленка, 1 литр, жирность 2,5 %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8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1"/>
        <w:gridCol w:w="3954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щения заказ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rHeight w:val="137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Федотова Валерия 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14051, г. Пермь, ул. Юрш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-1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по форме Приложение № 2 к аукционной документации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Анкета участника размещения заказа по форме Приложения № 3 аукционной документации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тариально заверенная копия выписки из ЕГРИП от 26.05.2008г.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идетельство о государственной регистрации серии 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003184924 от 19.09.07г., нотариально заверенная копия паспорта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заявки требованиям по оформлению, предусмотренным разделом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ей об аукционе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2522"/>
        <w:gridCol w:w="3199"/>
      </w:tblGrid>
      <w:tr>
        <w:trPr/>
        <w:tc>
          <w:tcPr>
            <w:tcW w:w="43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ствующий: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43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3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3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3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адочникова Н.С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СОК</cp:lastModifiedBy>
  <dcterms:modified xsi:type="dcterms:W3CDTF">2008-07-16T07:41:00Z</dcterms:modified>
  <cp:revision>35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