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по монтажу индивидуального теплового пун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 июля 2008 г                                  г.Пермь                    № 1(ЗК_54-07/08-монт.тепл.пункт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работы по монтажу индивидуального теплового пункта в строящемся здании поликлиники МУЗ «ГКБ №6», расположенной по ул. 10-я Линия, 15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340 0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бюджет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и производстве работ должен применяться только сертифицированный материал и обору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Работы должны выполняться в строгом соответствии с существующей проектно-смет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етендент должен согласовывать организацию работ с другими подрядными организациями, работающими на объек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Результат выполненных работ претендент обязан сдать Заказчику, представителю МУ «Управление строительства города Перми» с предоставлением актов освидетельствования скрытых работ, актов (КС-2, КС-3), счетов-фактур, паспортов на оборудование и запорно-регулирующую арматуру, акты гидравлического испытания теплового узла и другой соответствующей документ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кончание выполнения работ – в течение 14 календарных дней с момента начал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арантийный срок на выполненные работы  – не менее 12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_54-07/08-монт.тепл.пункт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54-07/08-монт.тепл.пункт.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еплоучё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Уинская, 4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35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й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Пушкина, 108а, 1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 703, 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9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йм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контракта, указанная в котировочной заявке, превышает максимальную цену контракт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еплоучёт»</w:t>
            </w:r>
          </w:p>
        </w:tc>
      </w:tr>
    </w:tbl>
    <w:p>
      <w:pPr>
        <w:pStyle w:val="Normal"/>
        <w:rPr/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Теплоучёт» (г.Пермь, ул.Уинская, 4Б), подавшего котировочную заявку, которая отвечает всем требованиям, установленным в извещении о проведении запроса котировок,   и в которой указана наиболее низкая цена предмета закупки;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7-16T14:11:00Z</cp:lastPrinted>
  <dcterms:modified xsi:type="dcterms:W3CDTF">2008-07-16T08:11:00Z</dcterms:modified>
  <cp:revision>105</cp:revision>
  <dc:subject/>
  <dc:title/>
</cp:coreProperties>
</file>